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color w:val="007D40"/>
          <w:sz w:val="36"/>
          <w:szCs w:val="36"/>
          <w:lang w:val="en-US"/>
        </w:rPr>
      </w:pPr>
      <w:r>
        <w:rPr>
          <w:rFonts w:cs="Arial" w:ascii="Arial" w:hAnsi="Arial"/>
          <w:b/>
          <w:color w:val="007D40"/>
          <w:sz w:val="36"/>
          <w:szCs w:val="36"/>
          <w:lang w:val="en-US"/>
        </w:rPr>
        <w:t>FCC Application Form 731</w:t>
      </w:r>
    </w:p>
    <w:p>
      <w:pPr>
        <w:pStyle w:val="Normal"/>
        <w:tabs>
          <w:tab w:val="clear" w:pos="709"/>
          <w:tab w:val="left" w:pos="3873" w:leader="none"/>
        </w:tabs>
        <w:rPr>
          <w:rFonts w:ascii="Arial" w:hAnsi="Arial" w:cs="Arial"/>
          <w:b/>
          <w:b/>
          <w:color w:val="000080"/>
          <w:sz w:val="12"/>
          <w:szCs w:val="12"/>
          <w:lang w:val="en-US"/>
        </w:rPr>
      </w:pPr>
      <w:r>
        <w:rPr>
          <w:rFonts w:cs="Arial" w:ascii="Arial" w:hAnsi="Arial"/>
          <w:b/>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Applica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1" w:type="dxa"/>
        <w:tblLayout w:type="fixed"/>
        <w:tblCellMar>
          <w:top w:w="0" w:type="dxa"/>
          <w:left w:w="108" w:type="dxa"/>
          <w:bottom w:w="0" w:type="dxa"/>
          <w:right w:w="108" w:type="dxa"/>
        </w:tblCellMar>
      </w:tblPr>
      <w:tblGrid>
        <w:gridCol w:w="2550"/>
        <w:gridCol w:w="2378"/>
        <w:gridCol w:w="1842"/>
        <w:gridCol w:w="3436"/>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mpany name (Grante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CC Registration Number</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E-mail address</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Other contact information</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7" w:type="dxa"/>
        <w:jc w:val="left"/>
        <w:tblInd w:w="590" w:type="dxa"/>
        <w:tblLayout w:type="fixed"/>
        <w:tblCellMar>
          <w:top w:w="0" w:type="dxa"/>
          <w:left w:w="108" w:type="dxa"/>
          <w:bottom w:w="0" w:type="dxa"/>
          <w:right w:w="108" w:type="dxa"/>
        </w:tblCellMar>
      </w:tblPr>
      <w:tblGrid>
        <w:gridCol w:w="2870"/>
        <w:gridCol w:w="2059"/>
        <w:gridCol w:w="1842"/>
        <w:gridCol w:w="2210"/>
        <w:gridCol w:w="6"/>
        <w:gridCol w:w="1220"/>
      </w:tblGrid>
      <w:tr>
        <w:trPr/>
        <w:tc>
          <w:tcPr>
            <w:tcW w:w="898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If you want to name a different person as either technical or non-technical contact please tick the box and fill the following data:</w:t>
            </w:r>
          </w:p>
        </w:tc>
        <w:tc>
          <w:tcPr>
            <w:tcW w:w="12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0" w:name="__Fieldmark__14_1138613976"/>
            <w:bookmarkStart w:id="1" w:name="__Fieldmark__14_1138613976"/>
            <w:bookmarkEnd w:id="1"/>
            <w:r/>
            <w:r>
              <w:rPr>
                <w:sz w:val="20"/>
                <w:b/>
                <w:szCs w:val="20"/>
                <w:rFonts w:cs="Arial" w:ascii="Arial" w:hAnsi="Arial"/>
                <w:color w:val="003300"/>
                <w:lang w:val="en-US"/>
              </w:rPr>
              <w:fldChar w:fldCharType="end"/>
            </w:r>
            <w:r>
              <w:rPr>
                <w:rFonts w:cs="Arial" w:ascii="Arial" w:hAnsi="Arial"/>
                <w:b/>
                <w:color w:val="003300"/>
                <w:sz w:val="20"/>
                <w:szCs w:val="20"/>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Non-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jc w:val="center"/>
              <w:rPr>
                <w:rFonts w:ascii="Arial" w:hAnsi="Arial" w:cs="Arial"/>
                <w:color w:val="003300"/>
                <w:sz w:val="12"/>
                <w:szCs w:val="12"/>
                <w:lang w:val="en-US"/>
              </w:rPr>
            </w:pPr>
            <w:r>
              <w:rPr>
                <w:rFonts w:cs="Arial" w:ascii="Arial" w:hAnsi="Arial"/>
                <w:color w:val="003300"/>
                <w:sz w:val="12"/>
                <w:szCs w:val="12"/>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b/>
                <w:color w:val="003300"/>
                <w:sz w:val="20"/>
                <w:szCs w:val="20"/>
                <w:lang w:val="en-US"/>
              </w:rPr>
              <w:t xml:space="preserve">Agent </w:t>
            </w:r>
          </w:p>
        </w:tc>
      </w:tr>
      <w:tr>
        <w:trPr/>
        <w:tc>
          <w:tcPr>
            <w:tcW w:w="8981"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 xml:space="preserve">If an agent is used to submit the application and to receive the communications related to this application please tick the following box and provide the corresponding agent letter. </w:t>
            </w:r>
          </w:p>
        </w:tc>
        <w:tc>
          <w:tcPr>
            <w:tcW w:w="122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2" w:name="__Fieldmark__39_1138613976"/>
            <w:bookmarkStart w:id="3" w:name="__Fieldmark__39_1138613976"/>
            <w:bookmarkEnd w:id="3"/>
            <w:r/>
            <w:r>
              <w:rPr>
                <w:sz w:val="20"/>
                <w:b/>
                <w:szCs w:val="20"/>
                <w:rFonts w:cs="Arial" w:ascii="Arial" w:hAnsi="Arial"/>
                <w:color w:val="003300"/>
                <w:lang w:val="en-US"/>
              </w:rPr>
              <w:fldChar w:fldCharType="end"/>
            </w:r>
            <w:r>
              <w:rPr>
                <w:rFonts w:cs="Arial" w:ascii="Arial" w:hAnsi="Arial"/>
                <w:b/>
                <w:color w:val="003300"/>
                <w:sz w:val="20"/>
                <w:szCs w:val="20"/>
                <w:lang w:val="en-US"/>
              </w:rPr>
            </w:r>
          </w:p>
        </w:tc>
      </w:tr>
    </w:tbl>
    <w:p>
      <w:pPr>
        <w:pStyle w:val="Normal"/>
        <w:ind w:left="530" w:hanging="0"/>
        <w:rPr>
          <w:rFonts w:ascii="Arial" w:hAnsi="Arial" w:cs="Arial"/>
          <w:color w:val="007D40"/>
          <w:sz w:val="12"/>
          <w:szCs w:val="12"/>
          <w:lang w:val="en-US"/>
        </w:rPr>
      </w:pPr>
      <w:r>
        <w:rPr>
          <w:rFonts w:cs="Arial" w:ascii="Arial" w:hAnsi="Arial"/>
          <w:color w:val="007D4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2552"/>
        <w:gridCol w:w="2551"/>
        <w:gridCol w:w="2552"/>
        <w:gridCol w:w="1275"/>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FCC ID</w:t>
            </w:r>
          </w:p>
        </w:tc>
      </w:tr>
      <w:tr>
        <w:trPr/>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Grantee code</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2"/>
                  <w:enabled/>
                  <w:calcOnExit w:val="0"/>
                  <w:textInput>
                    <w:maxLength w:val="5"/>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Product code</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3"/>
                  <w:enabled/>
                  <w:calcOnExit w:val="0"/>
                  <w:textInput>
                    <w:maxLength w:val="14"/>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Description of product as it is marketed</w:t>
            </w:r>
          </w:p>
          <w:p>
            <w:pPr>
              <w:pStyle w:val="Normal"/>
              <w:snapToGrid w:val="false"/>
              <w:spacing w:before="20" w:after="20"/>
              <w:jc w:val="both"/>
              <w:rPr>
                <w:rFonts w:ascii="Arial" w:hAnsi="Arial" w:cs="Arial"/>
                <w:b/>
                <w:b/>
                <w:color w:val="003300"/>
                <w:sz w:val="16"/>
                <w:szCs w:val="16"/>
                <w:lang w:val="en-US"/>
              </w:rPr>
            </w:pPr>
            <w:r>
              <w:rPr>
                <w:rFonts w:cs="Arial" w:ascii="Arial" w:hAnsi="Arial"/>
                <w:b/>
                <w:color w:val="003300"/>
                <w:sz w:val="16"/>
                <w:szCs w:val="16"/>
                <w:lang w:val="en-US"/>
              </w:rPr>
              <w:t>(NOTE: This text will appear below the equipment class on the grant)</w:t>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adio module</w:t>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s the equipment described in this application a radio module to be installed in other device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43_1138613976"/>
            <w:bookmarkStart w:id="5" w:name="__Fieldmark__43_1138613976"/>
            <w:bookmarkEnd w:id="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44_1138613976"/>
            <w:bookmarkStart w:id="7" w:name="__Fieldmark__44_1138613976"/>
            <w:bookmarkEnd w:id="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f “Yes”, please select the type of modular application?</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45_1138613976"/>
                  <w:enabled/>
                  <w:ddList>
                    <w:result w:val="0"/>
                    <w:listEntry w:val="Does not apply"/>
                    <w:listEntry w:val="Single Modular"/>
                    <w:listEntry w:val="Limited Single Modular"/>
                    <w:listEntry w:val="Split Modular"/>
                    <w:listEntry w:val="Limited Split Modular"/>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8" w:name="__Fieldmark__45_1138613976"/>
            <w:bookmarkStart w:id="9" w:name="__Fieldmark__45_1138613976"/>
            <w:bookmarkEnd w:id="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using an already certified module whose RF interface is not required to be certified?</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46_1138613976"/>
            <w:bookmarkStart w:id="11" w:name="__Fieldmark__46_1138613976"/>
            <w:bookmarkEnd w:id="1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__Fieldmark__47_1138613976"/>
            <w:bookmarkStart w:id="13" w:name="__Fieldmark__47_1138613976"/>
            <w:bookmarkEnd w:id="1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FCC ID</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4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a composite device in which sDoC authorization is applied to any of its part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4" w:name="__Fieldmark__49_1138613976"/>
            <w:bookmarkStart w:id="15" w:name="__Fieldmark__49_1138613976"/>
            <w:bookmarkEnd w:id="1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6" w:name="__Fieldmark__50_1138613976"/>
            <w:bookmarkStart w:id="17" w:name="__Fieldmark__50_1138613976"/>
            <w:bookmarkEnd w:id="1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f “Yes”, please provide a declaration stating you will follow the sDoC procedure for the parts no submitted to certification.</w:t>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oftware Defined/Cognitive Radio</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is application for software defined/cognitive radio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8" w:name="__Fieldmark__51_1138613976"/>
            <w:bookmarkStart w:id="19" w:name="__Fieldmark__51_1138613976"/>
            <w:bookmarkEnd w:id="1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0" w:name="__Fieldmark__52_1138613976"/>
            <w:bookmarkStart w:id="21" w:name="__Fieldmark__52_1138613976"/>
            <w:bookmarkEnd w:id="2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tion purpos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2" w:name="__Fieldmark__53_1138613976"/>
            <w:bookmarkStart w:id="23" w:name="__Fieldmark__53_1138613976"/>
            <w:bookmarkEnd w:id="2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equipment</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4" w:name="__Fieldmark__54_1138613976"/>
            <w:bookmarkStart w:id="25" w:name="__Fieldmark__54_1138613976"/>
            <w:bookmarkEnd w:id="2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2 Permissive Chang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6" w:name="__Fieldmark__55_1138613976"/>
            <w:bookmarkStart w:id="27" w:name="__Fieldmark__55_1138613976"/>
            <w:bookmarkEnd w:id="2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3 Permissive Change to Software Defined Radio</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8" w:name="__Fieldmark__56_1138613976"/>
            <w:bookmarkStart w:id="29" w:name="__Fieldmark__56_1138613976"/>
            <w:bookmarkEnd w:id="2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hange of FCC ID</w:t>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2551"/>
        <w:gridCol w:w="2552"/>
        <w:gridCol w:w="2551"/>
        <w:gridCol w:w="2552"/>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Confidentiality</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Does this application include a request for confidentiality for any portion(s) of the data contained in this application pursuant to 47 CFR § 0.459 of the Commission Rules?</w:t>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ong term confidentiality:</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0" w:name="__Fieldmark__57_1138613976"/>
            <w:bookmarkStart w:id="31" w:name="__Fieldmark__57_1138613976"/>
            <w:bookmarkEnd w:id="3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2" w:name="__Fieldmark__58_1138613976"/>
            <w:bookmarkStart w:id="33" w:name="__Fieldmark__58_1138613976"/>
            <w:bookmarkEnd w:id="3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hort term confidentiality:</w:t>
            </w:r>
          </w:p>
        </w:tc>
        <w:tc>
          <w:tcPr>
            <w:tcW w:w="5103"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4" w:name="__Fieldmark__59_1138613976"/>
            <w:bookmarkStart w:id="35" w:name="__Fieldmark__59_1138613976"/>
            <w:bookmarkEnd w:id="35"/>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45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6" w:name="__Fieldmark__60_1138613976"/>
            <w:bookmarkStart w:id="37" w:name="__Fieldmark__60_1138613976"/>
            <w:bookmarkEnd w:id="37"/>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9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8" w:name="__Fieldmark__61_1138613976"/>
            <w:bookmarkStart w:id="39" w:name="__Fieldmark__61_1138613976"/>
            <w:bookmarkEnd w:id="39"/>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38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0" w:name="__Fieldmark__62_1138613976"/>
            <w:bookmarkStart w:id="41" w:name="__Fieldmark__62_1138613976"/>
            <w:bookmarkEnd w:id="41"/>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8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2" w:name="__Fieldmark__63_1138613976"/>
            <w:bookmarkStart w:id="43" w:name="__Fieldmark__63_1138613976"/>
            <w:bookmarkEnd w:id="43"/>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Specific date (YYYY/MM/DD): </w:t>
            </w:r>
            <w:r>
              <w:fldChar w:fldCharType="begin">
                <w:ffData>
                  <w:name w:val="Texto8"/>
                  <w:enabled/>
                  <w:calcOnExit w:val="0"/>
                  <w:textInput>
                    <w:type w:val="date"/>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Equipment</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in this application part of a system that operates with, or is marketed with, another device that requires an equipment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4" w:name="__Fieldmark__65_1138613976"/>
            <w:bookmarkStart w:id="45" w:name="__Fieldmark__65_1138613976"/>
            <w:bookmarkEnd w:id="4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6" w:name="__Fieldmark__66_1138613976"/>
            <w:bookmarkStart w:id="47" w:name="__Fieldmark__66_1138613976"/>
            <w:bookmarkEnd w:id="4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the related application is in the process of being filed under the following FCC ID(s):</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6346"/>
        <w:gridCol w:w="1309"/>
        <w:gridCol w:w="676"/>
        <w:gridCol w:w="599"/>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OET Knowledge Database (KDB( Inquiry)</w:t>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y KDB inquiry related with this application?</w:t>
            </w:r>
          </w:p>
        </w:tc>
        <w:tc>
          <w:tcPr>
            <w:tcW w:w="198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8" w:name="__Fieldmark__68_1138613976"/>
            <w:bookmarkStart w:id="49" w:name="__Fieldmark__68_1138613976"/>
            <w:bookmarkEnd w:id="4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8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0" w:name="__Fieldmark__69_1138613976"/>
            <w:bookmarkStart w:id="51" w:name="__Fieldmark__69_1138613976"/>
            <w:bookmarkEnd w:id="5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KDB inquiry number</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color w:val="003300"/>
                <w:sz w:val="20"/>
                <w:szCs w:val="20"/>
                <w:lang w:val="en-US"/>
              </w:rPr>
              <w:t>If “Yes”, please specify the e-mail associated with such KDB</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Unnamed Copy 3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Equipment Authorization Waiver</w:t>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 equipment authorization waiver associated with this application?</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2" w:name="__Fieldmark__72_1138613976"/>
            <w:bookmarkStart w:id="53" w:name="__Fieldmark__72_1138613976"/>
            <w:bookmarkEnd w:id="5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4" w:name="__Fieldmark__73_1138613976"/>
            <w:bookmarkStart w:id="55" w:name="__Fieldmark__73_1138613976"/>
            <w:bookmarkEnd w:id="5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there is an equipment authorization waiver associated with this application, has the associated waiver been approved and all information provided?</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6" w:name="__Fieldmark__74_1138613976"/>
            <w:bookmarkStart w:id="57" w:name="__Fieldmark__74_1138613976"/>
            <w:bookmarkEnd w:id="57"/>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8" w:name="__Fieldmark__75_1138613976"/>
            <w:bookmarkStart w:id="59" w:name="__Fieldmark__75_1138613976"/>
            <w:bookmarkEnd w:id="59"/>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2870"/>
        <w:gridCol w:w="2438"/>
        <w:gridCol w:w="2460"/>
        <w:gridCol w:w="2439"/>
      </w:tblGrid>
      <w:tr>
        <w:trPr/>
        <w:tc>
          <w:tcPr>
            <w:tcW w:w="10207"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st Firm Information</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m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sectPr>
          <w:headerReference w:type="default" r:id="rId2"/>
          <w:footerReference w:type="default" r:id="rId3"/>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numPr>
          <w:ilvl w:val="0"/>
          <w:numId w:val="2"/>
        </w:numPr>
        <w:rPr>
          <w:rFonts w:ascii="Arial" w:hAnsi="Arial" w:cs="Arial"/>
          <w:b/>
          <w:b/>
          <w:color w:val="007D40"/>
          <w:sz w:val="22"/>
          <w:szCs w:val="22"/>
          <w:u w:val="single"/>
          <w:lang w:val="en-US"/>
        </w:rPr>
      </w:pPr>
      <w:r>
        <w:rPr>
          <w:rFonts w:cs="Arial" w:ascii="Arial" w:hAnsi="Arial"/>
          <w:b/>
          <w:color w:val="007D40"/>
          <w:sz w:val="22"/>
          <w:szCs w:val="22"/>
          <w:u w:val="single"/>
          <w:lang w:val="en-US"/>
        </w:rPr>
        <w:t>Certification agreement</w:t>
      </w:r>
    </w:p>
    <w:p>
      <w:pPr>
        <w:pStyle w:val="Normal"/>
        <w:ind w:left="530" w:hanging="0"/>
        <w:rPr>
          <w:rFonts w:ascii="Arial" w:hAnsi="Arial" w:cs="Arial"/>
          <w:b/>
          <w:b/>
          <w:color w:val="000080"/>
          <w:sz w:val="12"/>
          <w:szCs w:val="12"/>
          <w:u w:val="single"/>
          <w:lang w:val="en-US"/>
        </w:rPr>
      </w:pPr>
      <w:r>
        <w:rPr>
          <w:rFonts w:cs="Arial" w:ascii="Arial" w:hAnsi="Arial"/>
          <w:b/>
          <w:color w:val="000080"/>
          <w:sz w:val="12"/>
          <w:szCs w:val="12"/>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WILLFUL FALSE STATEMENTS MADE ON THIS FORM ARE PUNISHABLE BY FINE AND IMPRISONMENT (U.S. CODE, TITLE 18, SECTION 1001), AND/OR REVOCATION OF ANY STATION LICENSE OR CONSTRUCTION PERMIT (U.S. CODE, TITLE 47, SECTION 312(a)(1)), AND/OR FORFEITURE (U.S. CODE, TITLE 47, SECTION 503).</w:t>
      </w:r>
    </w:p>
    <w:p>
      <w:pPr>
        <w:pStyle w:val="Normal"/>
        <w:ind w:left="530" w:hanging="0"/>
        <w:rPr>
          <w:rFonts w:ascii="Arial" w:hAnsi="Arial" w:cs="Arial"/>
          <w:b/>
          <w:b/>
          <w:color w:val="003300"/>
          <w:sz w:val="10"/>
          <w:szCs w:val="10"/>
          <w:lang w:val="en-US"/>
        </w:rPr>
      </w:pPr>
      <w:r>
        <w:rPr>
          <w:rFonts w:cs="Arial" w:ascii="Arial" w:hAnsi="Arial"/>
          <w:b/>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ECTION 5301 (ANTI-DRUG ABUSE) CERTIFICATION</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applicant must certify that neither the applicant nor any party to the application is subject to a denial of Federal benefits, that include FCC benefits, pursuant to Section 5301 of the Anti-Drug Abuse Act of 1988, 21 U.S.C. § 862 because of a conviction for possession or distribution of a controlled substance. See 47 CFR 1.2002(b) for the definition of a "party" for these purpose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or authorized agent so certify?</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0" w:name="__Fieldmark__83_1138613976"/>
            <w:bookmarkStart w:id="61" w:name="__Fieldmark__83_1138613976"/>
            <w:bookmarkEnd w:id="6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Post-Market Surveillance</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Section 2.962(g) of the FCC Rules requires a TCB conduct appropriate post-market surveillance activities in accordance with ISO/IEC 17065. The requirements for TCBs were specified in the Commission's Report and Order (R&amp;O) in GEN Docket 98-68 (FCC 98-338), adopted on December 17,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urther guidance on the requirements for TCBs was given in Public Notice DA 99-1640. The FCC provides additional information regarding Accreditation Requirements for Telecommunication Certification Bodies in GEN Docket 98-68 (FCC 98-92), released on May 18,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agree to provide, on request, samples and information of this equipment to DEKRA for market surveillance purposes as required by the FCC rules specified above?</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2" w:name="__Fieldmark__84_1138613976"/>
            <w:bookmarkStart w:id="63" w:name="__Fieldmark__84_1138613976"/>
            <w:bookmarkEnd w:id="63"/>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Agent Certification</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pPr>
            <w:r>
              <w:rPr>
                <w:rFonts w:cs="Arial" w:ascii="Arial" w:hAnsi="Arial"/>
                <w:color w:val="003300"/>
                <w:sz w:val="20"/>
                <w:szCs w:val="20"/>
                <w:lang w:val="en-US"/>
              </w:rPr>
              <w:t>I, hereby, apply for a Grant of equipment authorization issue by DEKRA under the authority of the Federal Communications Commission,</w:t>
            </w:r>
          </w:p>
          <w:p>
            <w:pPr>
              <w:pStyle w:val="Normal"/>
              <w:snapToGrid w:val="false"/>
              <w:spacing w:before="20" w:after="20"/>
              <w:jc w:val="both"/>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pPr>
            <w:r>
              <w:rPr>
                <w:rFonts w:cs="Arial" w:ascii="Arial" w:hAnsi="Arial"/>
                <w:color w:val="003300"/>
                <w:sz w:val="20"/>
                <w:szCs w:val="20"/>
                <w:lang w:val="en-US"/>
              </w:rPr>
              <w:t>I, hereby, attest that neither DEKRA nor any other entities under its organizational control nor the test laboratories involved in the evaluation activities of this product:</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not the designer, manufacturer, installer, distributer or maintainer of the product subject of this application;</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 FCC/IC Certification Guide (FCB003).</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certify that I am authorized to sign this application. All of the statements herein and the exhibits attached hereto, are true and correct to the best of my knowledge and belief. In accepting a Grant of Equipment Authorization as a result of the representations made in this application, the applicant is responsible for (1) labeling the equipment with the exact FCC ID specified in this application, (2) compliance statement labeling pursuant to the applicable rules, and (3) compliance of the equipment with the applicable technical rules. If the applicant is not the actual manufacturer of the equipment, appropriate arrangements have been made with the manufacturer to ensure that production units of this equipment will continue to comply with the FCC's technical requirements.</w:t>
            </w:r>
          </w:p>
          <w:p>
            <w:pPr>
              <w:pStyle w:val="Normal"/>
              <w:snapToGrid w:val="false"/>
              <w:spacing w:before="20" w:after="20"/>
              <w:jc w:val="both"/>
              <w:rPr/>
            </w:pPr>
            <w:r>
              <w:rPr>
                <w:rFonts w:cs="Arial" w:ascii="Arial" w:hAnsi="Arial"/>
                <w:color w:val="003300"/>
                <w:sz w:val="20"/>
                <w:szCs w:val="20"/>
                <w:lang w:val="en-US"/>
              </w:rPr>
              <w:t>Authorizing an agent to sign this application is done solely at the applicant's discretion; however, the applicant remains responsible for all statements in this application.</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f an agent has signed this application on behalf of the applicant, a written letter of authorization which includes information to enable the agent to respond to the above section 5301 (Anti-Drug Abuse) Certification statement has been provided by the applicant. It is understood that the letter of authorization must be submitted to the FCC upon request, and that the FCC reserves the right to contact the applicant directly at any time. </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4" w:name="__Fieldmark__85_1138613976"/>
            <w:bookmarkStart w:id="65" w:name="__Fieldmark__85_1138613976"/>
            <w:bookmarkEnd w:id="6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6" w:name="__Fieldmark__86_1138613976"/>
            <w:bookmarkStart w:id="67" w:name="__Fieldmark__86_1138613976"/>
            <w:bookmarkEnd w:id="6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8" w:name="__Fieldmark__88_1138613976"/>
            <w:bookmarkStart w:id="69" w:name="__Fieldmark__88_1138613976"/>
            <w:bookmarkEnd w:id="6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0" w:name="__Fieldmark__89_1138613976"/>
            <w:bookmarkStart w:id="71" w:name="__Fieldmark__89_1138613976"/>
            <w:bookmarkEnd w:id="7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8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5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29, 2026</w:t>
            </w:r>
            <w:r>
              <w:rPr>
                <w:sz w:val="20"/>
                <w:szCs w:val="20"/>
                <w:rFonts w:cs="Arial" w:ascii="Arial" w:hAnsi="Arial"/>
                <w:color w:val="003300"/>
                <w:lang w:val="en-US"/>
              </w:rPr>
              <w:fldChar w:fldCharType="end"/>
            </w:r>
          </w:p>
        </w:tc>
        <w:tc>
          <w:tcPr>
            <w:tcW w:w="311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29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rHeight w:val="835" w:hRule="atLeast"/>
        </w:trPr>
        <w:tc>
          <w:tcPr>
            <w:tcW w:w="1275"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520"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3118" w:type="dxa"/>
            <w:tcBorders>
              <w:left w:val="single" w:sz="8" w:space="0" w:color="339933"/>
              <w:bottom w:val="single" w:sz="8" w:space="0" w:color="339933"/>
              <w:right w:val="single" w:sz="8" w:space="0" w:color="339933"/>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293" w:type="dxa"/>
            <w:tcBorders>
              <w:left w:val="single" w:sz="8" w:space="0" w:color="339933"/>
              <w:bottom w:val="single" w:sz="8" w:space="0" w:color="339933"/>
              <w:right w:val="single" w:sz="8" w:space="0" w:color="339933"/>
            </w:tcBorders>
            <w:vAlign w:val="center"/>
          </w:tcPr>
          <w:p>
            <w:pPr>
              <w:pStyle w:val="Normal"/>
              <w:rPr>
                <w:b/>
                <w:b/>
                <w:color w:val="003300"/>
                <w:lang w:val="en-GB"/>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7D40"/>
          <w:sz w:val="20"/>
          <w:szCs w:val="20"/>
          <w:u w:val="single"/>
          <w:lang w:val="en-US"/>
        </w:rPr>
      </w:pPr>
      <w:r>
        <w:rPr>
          <w:rFonts w:cs="Arial" w:ascii="Arial" w:hAnsi="Arial"/>
          <w:b/>
          <w:bCs/>
          <w:color w:val="007D40"/>
          <w:sz w:val="20"/>
          <w:szCs w:val="20"/>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iance</w:t>
      </w:r>
    </w:p>
    <w:p>
      <w:pPr>
        <w:pStyle w:val="Normal"/>
        <w:ind w:left="530" w:hanging="0"/>
        <w:jc w:val="both"/>
        <w:rPr>
          <w:rFonts w:ascii="Arial" w:hAnsi="Arial" w:cs="Arial"/>
          <w:b/>
          <w:b/>
          <w:color w:val="000080"/>
          <w:sz w:val="20"/>
          <w:szCs w:val="20"/>
          <w:lang w:val="en-US"/>
        </w:rPr>
      </w:pPr>
      <w:r>
        <w:rPr>
          <w:rFonts w:cs="Arial" w:ascii="Arial" w:hAnsi="Arial"/>
          <w:b/>
          <w:color w:val="00008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agrees that the certified products manufactured and supplied by him as specified in the certificate based on and attached to this agreement will comply with the requirements of the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Modification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r other certification body of any changes affecting to the certified product if such change requires notification as specified by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Use of the Certificate/approval mark</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No parts of the certification documents provided by DEKRA may be reproduced or quoted out of context, in any form or by any means, except in full, without the previous written permission of DEKRA and according to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Use of the certification documents, approval mark or any reference to the certification of the device in any document, marketing material or leaflet must be done in accordance with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aint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Appeal/disput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has the right to appeal/dispute the decisions of DEKRA’s certification body. All disputes that may arise in connection with this agreement are to be settled in accordance with the appeal procedures of DEKRA. The FCC is the final arbitrator.</w:t>
      </w:r>
      <w:r>
        <w:br w:type="page"/>
      </w:r>
    </w:p>
    <w:p>
      <w:pPr>
        <w:pStyle w:val="Normal"/>
        <w:ind w:left="530" w:hanging="0"/>
        <w:jc w:val="center"/>
        <w:rPr>
          <w:rFonts w:ascii="Arial" w:hAnsi="Arial" w:cs="Arial"/>
          <w:b/>
          <w:b/>
          <w:bCs/>
          <w:color w:val="007D40"/>
          <w:sz w:val="36"/>
          <w:szCs w:val="36"/>
          <w:u w:val="single"/>
          <w:lang w:val="en-US"/>
        </w:rPr>
      </w:pPr>
      <w:r>
        <w:rPr>
          <w:rFonts w:cs="Arial" w:ascii="Arial" w:hAnsi="Arial"/>
          <w:b/>
          <w:bCs/>
          <w:color w:val="007D40"/>
          <w:sz w:val="36"/>
          <w:szCs w:val="36"/>
          <w:u w:val="single"/>
          <w:lang w:val="en-US"/>
        </w:rPr>
        <w:t>ANNEX 1</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p>
      <w:pPr>
        <w:pStyle w:val="Normal"/>
        <w:numPr>
          <w:ilvl w:val="0"/>
          <w:numId w:val="4"/>
        </w:numPr>
        <w:rPr/>
      </w:pPr>
      <w:r>
        <w:rPr>
          <w:rFonts w:cs="Arial" w:ascii="Arial" w:hAnsi="Arial"/>
          <w:b/>
          <w:bCs/>
          <w:color w:val="007D40"/>
          <w:sz w:val="22"/>
          <w:szCs w:val="22"/>
          <w:u w:val="single"/>
          <w:lang w:val="en-US"/>
        </w:rPr>
        <w:t>Equipment Class</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2" w:name="__Fieldmark__93_1138613976"/>
            <w:bookmarkStart w:id="73" w:name="__Fieldmark__93_1138613976"/>
            <w:bookmarkEnd w:id="7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CD - Part 15 Low Power Transmitter Below 1705 kHz</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4" w:name="__Fieldmark__94_1138613976"/>
            <w:bookmarkStart w:id="75" w:name="__Fieldmark__94_1138613976"/>
            <w:bookmarkEnd w:id="7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S</w:t>
              <w:tab/>
              <w:t xml:space="preserve"> - Part 15 Spread Spectrum Transmitte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6" w:name="__Fieldmark__95_1138613976"/>
            <w:bookmarkStart w:id="77" w:name="__Fieldmark__95_1138613976"/>
            <w:bookmarkEnd w:id="7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TS - Digital Transmission System</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8" w:name="__Fieldmark__96_1138613976"/>
            <w:bookmarkStart w:id="79" w:name="__Fieldmark__96_1138613976"/>
            <w:bookmarkEnd w:id="7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T - Part 15 Low Power Transceiver, Rx Verified</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0" w:name="__Fieldmark__97_1138613976"/>
            <w:bookmarkStart w:id="81" w:name="__Fieldmark__97_1138613976"/>
            <w:bookmarkEnd w:id="8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X</w:t>
              <w:tab/>
              <w:t xml:space="preserve"> - Part 15 Low Power Communication Device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2" w:name="__Fieldmark__98_1138613976"/>
            <w:bookmarkStart w:id="83" w:name="__Fieldmark__98_1138613976"/>
            <w:bookmarkEnd w:id="8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II - Unlicensed National Information Infrastructure TX</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4" w:name="__Fieldmark__99_1138613976"/>
            <w:bookmarkStart w:id="85" w:name="__Fieldmark__99_1138613976"/>
            <w:bookmarkEnd w:id="8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B - PCS Licensed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6" w:name="__Fieldmark__100_1138613976"/>
            <w:bookmarkStart w:id="87" w:name="__Fieldmark__100_1138613976"/>
            <w:bookmarkEnd w:id="8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E - PCS Licensed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8" w:name="__Fieldmark__101_1138613976"/>
            <w:bookmarkStart w:id="89" w:name="__Fieldmark__101_1138613976"/>
            <w:bookmarkEnd w:id="8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F - PCS Licensed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0" w:name="__Fieldmark__102_1138613976"/>
            <w:bookmarkStart w:id="91" w:name="__Fieldmark__102_1138613976"/>
            <w:bookmarkEnd w:id="9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T - PCS Licensed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2" w:name="__Fieldmark__103_1138613976"/>
            <w:bookmarkStart w:id="93" w:name="__Fieldmark__103_1138613976"/>
            <w:bookmarkEnd w:id="9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B - Licensed Non-Broadcast Station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4" w:name="__Fieldmark__104_1138613976"/>
            <w:bookmarkStart w:id="95" w:name="__Fieldmark__104_1138613976"/>
            <w:bookmarkEnd w:id="9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E - Licensed Non-Broadcast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6" w:name="__Fieldmark__105_1138613976"/>
            <w:bookmarkStart w:id="97" w:name="__Fieldmark__105_1138613976"/>
            <w:bookmarkEnd w:id="9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F - Licensed Non-Broadcast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8" w:name="__Fieldmark__106_1138613976"/>
            <w:bookmarkStart w:id="99" w:name="__Fieldmark__106_1138613976"/>
            <w:bookmarkEnd w:id="9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T- Licensed Non-Broadcast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0" w:name="__Fieldmark__107_1138613976"/>
            <w:bookmarkStart w:id="101" w:name="__Fieldmark__107_1138613976"/>
            <w:bookmarkEnd w:id="10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C - Part 15 Security/Remote Control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2" w:name="__Fieldmark__108_1138613976"/>
            <w:bookmarkStart w:id="103" w:name="__Fieldmark__108_1138613976"/>
            <w:bookmarkEnd w:id="10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R - Part 15 Remote Control/Security Device Transceiver</w:t>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Un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4" w:name="__Fieldmark__109_1138613976"/>
            <w:bookmarkStart w:id="105" w:name="__Fieldmark__109_1138613976"/>
            <w:bookmarkEnd w:id="10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C - Part 15 Class B Computing Device/Personal Compu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6" w:name="__Fieldmark__110_1138613976"/>
            <w:bookmarkStart w:id="107" w:name="__Fieldmark__110_1138613976"/>
            <w:bookmarkEnd w:id="10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P - Part 15 Class B Computing Device Peripheral</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8" w:name="__Fieldmark__111_1138613976"/>
            <w:bookmarkStart w:id="109" w:name="__Fieldmark__111_1138613976"/>
            <w:bookmarkEnd w:id="10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B- Part 15 Class B Digital Devi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0" w:name="__Fieldmark__112_1138613976"/>
            <w:bookmarkStart w:id="111" w:name="__Fieldmark__112_1138613976"/>
            <w:bookmarkEnd w:id="11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D- Part 15 Class A Digital Devic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2" w:name="__Fieldmark__113_1138613976"/>
            <w:bookmarkStart w:id="113" w:name="__Fieldmark__113_1138613976"/>
            <w:bookmarkEnd w:id="11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V- Other Non-Digital SDoC Devices</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If not listed above please include the equipment classes below:</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numPr>
          <w:ilvl w:val="0"/>
          <w:numId w:val="4"/>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specifications</w:t>
      </w: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r>
    </w:p>
    <w:tbl>
      <w:tblPr>
        <w:tblW w:w="4850" w:type="pct"/>
        <w:jc w:val="left"/>
        <w:tblInd w:w="132" w:type="dxa"/>
        <w:tblLayout w:type="fixed"/>
        <w:tblCellMar>
          <w:top w:w="0" w:type="dxa"/>
          <w:left w:w="108" w:type="dxa"/>
          <w:bottom w:w="0" w:type="dxa"/>
          <w:right w:w="108" w:type="dxa"/>
        </w:tblCellMar>
      </w:tblPr>
      <w:tblGrid>
        <w:gridCol w:w="275"/>
        <w:gridCol w:w="968"/>
        <w:gridCol w:w="1016"/>
        <w:gridCol w:w="999"/>
        <w:gridCol w:w="1160"/>
        <w:gridCol w:w="1126"/>
        <w:gridCol w:w="1141"/>
        <w:gridCol w:w="1486"/>
        <w:gridCol w:w="1381"/>
        <w:gridCol w:w="896"/>
      </w:tblGrid>
      <w:tr>
        <w:trPr>
          <w:tblHeader w:val="true"/>
        </w:trPr>
        <w:tc>
          <w:tcPr>
            <w:tcW w:w="275"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right="-137" w:hanging="0"/>
              <w:rPr>
                <w:rFonts w:ascii="Arial" w:hAnsi="Arial" w:cs="Arial"/>
                <w:color w:val="003300"/>
                <w:sz w:val="16"/>
                <w:szCs w:val="16"/>
                <w:lang w:val="en-US"/>
              </w:rPr>
            </w:pPr>
            <w:r>
              <w:rPr>
                <w:rFonts w:cs="Arial" w:ascii="Arial" w:hAnsi="Arial"/>
                <w:color w:val="003300"/>
                <w:sz w:val="16"/>
                <w:szCs w:val="16"/>
                <w:lang w:val="en-US"/>
              </w:rPr>
            </w:r>
          </w:p>
        </w:tc>
        <w:tc>
          <w:tcPr>
            <w:tcW w:w="96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Operation mode</w:t>
            </w:r>
          </w:p>
        </w:tc>
        <w:tc>
          <w:tcPr>
            <w:tcW w:w="101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quipment Class</w:t>
            </w:r>
          </w:p>
        </w:tc>
        <w:tc>
          <w:tcPr>
            <w:tcW w:w="99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Lower Frequency</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MHz)</w:t>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Upper Frequency</w:t>
            </w:r>
          </w:p>
          <w:p>
            <w:pPr>
              <w:pStyle w:val="Normal"/>
              <w:snapToGrid w:val="false"/>
              <w:spacing w:before="20" w:after="20"/>
              <w:jc w:val="center"/>
              <w:rPr/>
            </w:pPr>
            <w:r>
              <w:rPr>
                <w:rFonts w:cs="Arial" w:ascii="Arial" w:hAnsi="Arial"/>
                <w:b/>
                <w:color w:val="003300"/>
                <w:sz w:val="16"/>
                <w:szCs w:val="16"/>
                <w:lang w:val="en-US"/>
              </w:rPr>
              <w:t>(MHz)</w:t>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Power Output</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W)</w:t>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Frequency Tolerance</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 Hz, ppm)</w:t>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mission Designator</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See 47 CFR §2.201 and §2.202)</w:t>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Microprocessor</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Number</w:t>
            </w:r>
          </w:p>
        </w:tc>
        <w:tc>
          <w:tcPr>
            <w:tcW w:w="89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Operated under Rules Part</w:t>
            </w:r>
          </w:p>
        </w:tc>
      </w:tr>
    </w:tbl>
    <w:p>
      <w:pPr>
        <w:sectPr>
          <w:headerReference w:type="default" r:id="rId4"/>
          <w:footerReference w:type="default" r:id="rId5"/>
          <w:type w:val="nextPage"/>
          <w:pgSz w:w="11906" w:h="16838"/>
          <w:pgMar w:left="567" w:right="567" w:gutter="0" w:header="0" w:top="1701" w:footer="414" w:bottom="851"/>
          <w:pgNumType w:fmt="decimal"/>
          <w:formProt w:val="true"/>
          <w:textDirection w:val="lrTb"/>
          <w:docGrid w:type="default" w:linePitch="360" w:charSpace="0"/>
        </w:sectPr>
      </w:pPr>
    </w:p>
    <w:tbl>
      <w:tblPr>
        <w:tblW w:w="4850" w:type="pct"/>
        <w:jc w:val="left"/>
        <w:tblInd w:w="132" w:type="dxa"/>
        <w:tblLayout w:type="fixed"/>
        <w:tblCellMar>
          <w:top w:w="0" w:type="dxa"/>
          <w:left w:w="108" w:type="dxa"/>
          <w:bottom w:w="0" w:type="dxa"/>
          <w:right w:w="108" w:type="dxa"/>
        </w:tblCellMar>
      </w:tblPr>
      <w:tblGrid>
        <w:gridCol w:w="276"/>
        <w:gridCol w:w="969"/>
        <w:gridCol w:w="1016"/>
        <w:gridCol w:w="998"/>
        <w:gridCol w:w="1160"/>
        <w:gridCol w:w="1126"/>
        <w:gridCol w:w="1141"/>
        <w:gridCol w:w="1486"/>
        <w:gridCol w:w="1381"/>
        <w:gridCol w:w="895"/>
      </w:tblGrid>
      <w:tr>
        <w:trPr>
          <w:tblHeader w:val="true"/>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bl>
    <w:p>
      <w:pPr>
        <w:pStyle w:val="Normal"/>
        <w:jc w:val="both"/>
        <w:rPr>
          <w:rFonts w:ascii="Arial" w:hAnsi="Arial" w:cs="Arial"/>
          <w:color w:val="003300"/>
          <w:sz w:val="2"/>
          <w:szCs w:val="2"/>
          <w:lang w:val="en-US"/>
        </w:rPr>
      </w:pPr>
      <w:r>
        <w:rPr>
          <w:rFonts w:cs="Arial" w:ascii="Arial" w:hAnsi="Arial"/>
          <w:color w:val="003300"/>
          <w:sz w:val="2"/>
          <w:szCs w:val="2"/>
          <w:lang w:val="en-US"/>
        </w:rPr>
      </w:r>
    </w:p>
    <w:sectPr>
      <w:type w:val="continuous"/>
      <w:pgSz w:w="11906" w:h="16838"/>
      <w:pgMar w:left="567" w:right="567" w:gutter="0" w:header="0" w:top="1701" w:footer="41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12395</wp:posOffset>
              </wp:positionH>
              <wp:positionV relativeFrom="paragraph">
                <wp:posOffset>29845</wp:posOffset>
              </wp:positionV>
              <wp:extent cx="7086600" cy="10306050"/>
              <wp:effectExtent l="15875" t="16510" r="16510" b="16510"/>
              <wp:wrapNone/>
              <wp:docPr id="1"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9">
          <wp:simplePos x="0" y="0"/>
          <wp:positionH relativeFrom="column">
            <wp:posOffset>5257800</wp:posOffset>
          </wp:positionH>
          <wp:positionV relativeFrom="paragraph">
            <wp:posOffset>23495</wp:posOffset>
          </wp:positionV>
          <wp:extent cx="1714500"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29845</wp:posOffset>
              </wp:positionV>
              <wp:extent cx="7086600" cy="10306050"/>
              <wp:effectExtent l="15875" t="16510" r="16510" b="16510"/>
              <wp:wrapNone/>
              <wp:docPr id="3"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13">
          <wp:simplePos x="0" y="0"/>
          <wp:positionH relativeFrom="column">
            <wp:posOffset>5257800</wp:posOffset>
          </wp:positionH>
          <wp:positionV relativeFrom="paragraph">
            <wp:posOffset>23495</wp:posOffset>
          </wp:positionV>
          <wp:extent cx="1714500" cy="568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character" w:styleId="Ttulo1Car">
    <w:name w:val="Título 1 Car"/>
    <w:qFormat/>
    <w:rPr>
      <w:rFonts w:ascii="Cambria" w:hAnsi="Cambria" w:eastAsia="Times New Roman" w:cs="Times New Roman"/>
      <w:b/>
      <w:bCs/>
      <w:kern w:val="2"/>
      <w:sz w:val="32"/>
      <w:szCs w:val="32"/>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footer2.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5:00Z</dcterms:created>
  <dc:creator>ROR</dc:creator>
  <dc:description/>
  <cp:keywords/>
  <dc:language>en-US</dc:language>
  <cp:lastModifiedBy>María Nicolau Urbano</cp:lastModifiedBy>
  <cp:lastPrinted>2017-04-03T16:31:00Z</cp:lastPrinted>
  <dcterms:modified xsi:type="dcterms:W3CDTF">2021-11-17T11:01:00Z</dcterms:modified>
  <cp:revision>34</cp:revision>
  <dc:subject>FCB000_07</dc:subject>
  <dc:title>Form 731</dc:title>
</cp:coreProperties>
</file>