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00"/>
          <w:sz w:val="32"/>
          <w:szCs w:val="32"/>
          <w:lang w:val="en-US"/>
        </w:rPr>
      </w:pPr>
      <w:r>
        <w:rPr>
          <w:rFonts w:cs="Arial" w:ascii="Arial" w:hAnsi="Arial"/>
          <w:b/>
          <w:color w:val="003300"/>
          <w:sz w:val="32"/>
          <w:szCs w:val="32"/>
          <w:lang w:val="en-US"/>
        </w:rPr>
        <w:t>ISED application form</w:t>
      </w:r>
    </w:p>
    <w:p>
      <w:pPr>
        <w:pStyle w:val="Normal"/>
        <w:jc w:val="center"/>
        <w:rPr>
          <w:rFonts w:ascii="Arial" w:hAnsi="Arial" w:cs="Arial"/>
          <w:b/>
          <w:b/>
          <w:color w:val="003300"/>
          <w:sz w:val="32"/>
          <w:szCs w:val="32"/>
          <w:lang w:val="en-US"/>
        </w:rPr>
      </w:pPr>
      <w:r>
        <w:rPr>
          <w:rFonts w:cs="Arial" w:ascii="Arial" w:hAnsi="Arial"/>
          <w:b/>
          <w:color w:val="003300"/>
          <w:sz w:val="32"/>
          <w:szCs w:val="32"/>
          <w:lang w:val="en-US"/>
        </w:rPr>
      </w:r>
    </w:p>
    <w:p>
      <w:pPr>
        <w:pStyle w:val="Normal"/>
        <w:jc w:val="center"/>
        <w:rPr>
          <w:rFonts w:ascii="Arial" w:hAnsi="Arial" w:cs="Arial"/>
          <w:b/>
          <w:b/>
          <w:color w:val="003300"/>
          <w:sz w:val="32"/>
          <w:szCs w:val="32"/>
          <w:lang w:val="en-US"/>
        </w:rPr>
      </w:pPr>
      <w:r>
        <w:rPr>
          <w:rFonts w:cs="Arial" w:ascii="Arial" w:hAnsi="Arial"/>
          <w:b/>
          <w:color w:val="003300"/>
          <w:sz w:val="32"/>
          <w:szCs w:val="32"/>
          <w:lang w:val="en-US"/>
        </w:rPr>
        <w:t>RSP-100 Annex A</w:t>
      </w:r>
    </w:p>
    <w:p>
      <w:pPr>
        <w:pStyle w:val="Normal"/>
        <w:tabs>
          <w:tab w:val="clear" w:pos="709"/>
          <w:tab w:val="left" w:pos="3873" w:leader="none"/>
        </w:tabs>
        <w:rPr>
          <w:rFonts w:ascii="Arial" w:hAnsi="Arial" w:cs="Arial"/>
          <w:b/>
          <w:b/>
          <w:color w:val="000080"/>
          <w:sz w:val="12"/>
          <w:szCs w:val="12"/>
          <w:lang w:val="en-US"/>
        </w:rPr>
      </w:pPr>
      <w:r>
        <w:rPr>
          <w:rFonts w:cs="Arial" w:ascii="Arial" w:hAnsi="Arial"/>
          <w:b/>
          <w:color w:val="000080"/>
          <w:sz w:val="12"/>
          <w:szCs w:val="12"/>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Applicant</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1" w:type="dxa"/>
        <w:tblLayout w:type="fixed"/>
        <w:tblCellMar>
          <w:top w:w="0" w:type="dxa"/>
          <w:left w:w="108" w:type="dxa"/>
          <w:bottom w:w="0" w:type="dxa"/>
          <w:right w:w="108" w:type="dxa"/>
        </w:tblCellMar>
      </w:tblPr>
      <w:tblGrid>
        <w:gridCol w:w="2550"/>
        <w:gridCol w:w="2552"/>
        <w:gridCol w:w="2552"/>
        <w:gridCol w:w="2552"/>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SED Company Number</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Main contact data</w:t>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E-mail address</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anadian representative</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1" w:type="dxa"/>
        <w:tblLayout w:type="fixed"/>
        <w:tblCellMar>
          <w:top w:w="0" w:type="dxa"/>
          <w:left w:w="108" w:type="dxa"/>
          <w:bottom w:w="0" w:type="dxa"/>
          <w:right w:w="108" w:type="dxa"/>
        </w:tblCellMar>
      </w:tblPr>
      <w:tblGrid>
        <w:gridCol w:w="2550"/>
        <w:gridCol w:w="2552"/>
        <w:gridCol w:w="2552"/>
        <w:gridCol w:w="2552"/>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4"/>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ISED Company Number</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Main contact data</w:t>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2"/>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E-mail address</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Other contact information</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7" w:type="dxa"/>
        <w:jc w:val="left"/>
        <w:tblInd w:w="590" w:type="dxa"/>
        <w:tblLayout w:type="fixed"/>
        <w:tblCellMar>
          <w:top w:w="0" w:type="dxa"/>
          <w:left w:w="108" w:type="dxa"/>
          <w:bottom w:w="0" w:type="dxa"/>
          <w:right w:w="108" w:type="dxa"/>
        </w:tblCellMar>
      </w:tblPr>
      <w:tblGrid>
        <w:gridCol w:w="8981"/>
        <w:gridCol w:w="1226"/>
      </w:tblGrid>
      <w:tr>
        <w:trPr/>
        <w:tc>
          <w:tcPr>
            <w:tcW w:w="10207"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 xml:space="preserve">Agent </w:t>
            </w:r>
          </w:p>
        </w:tc>
      </w:tr>
      <w:tr>
        <w:trPr/>
        <w:tc>
          <w:tcPr>
            <w:tcW w:w="898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 xml:space="preserve">If an agent is used to submit the application and to receive the communications related to this application please tick the following box and provide the corresponding agent letter. </w:t>
            </w:r>
          </w:p>
        </w:tc>
        <w:tc>
          <w:tcPr>
            <w:tcW w:w="122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0" w:name="__Fieldmark__28_3594653468"/>
            <w:bookmarkStart w:id="1" w:name="__Fieldmark__28_3594653468"/>
            <w:bookmarkEnd w:id="1"/>
            <w:r/>
            <w:r>
              <w:rPr>
                <w:sz w:val="20"/>
                <w:b/>
                <w:szCs w:val="20"/>
                <w:rFonts w:cs="Arial" w:ascii="Arial" w:hAnsi="Arial"/>
                <w:color w:val="003300"/>
                <w:lang w:val="en-US"/>
              </w:rPr>
              <w:fldChar w:fldCharType="end"/>
            </w:r>
            <w:r>
              <w:rPr>
                <w:rFonts w:cs="Arial" w:ascii="Arial" w:hAnsi="Arial"/>
                <w:b/>
                <w:color w:val="003300"/>
                <w:sz w:val="20"/>
                <w:szCs w:val="20"/>
                <w:lang w:val="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Manufacturer information</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1" w:type="dxa"/>
        <w:tblLayout w:type="fixed"/>
        <w:tblCellMar>
          <w:top w:w="0" w:type="dxa"/>
          <w:left w:w="108" w:type="dxa"/>
          <w:bottom w:w="0" w:type="dxa"/>
          <w:right w:w="108" w:type="dxa"/>
        </w:tblCellMar>
      </w:tblPr>
      <w:tblGrid>
        <w:gridCol w:w="2550"/>
        <w:gridCol w:w="2552"/>
        <w:gridCol w:w="2552"/>
        <w:gridCol w:w="2552"/>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ISED Company Number</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Main contact data</w:t>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7656"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b/>
          <w:b/>
          <w:bCs/>
          <w:emboss/>
          <w:color w:val="3366FF"/>
          <w:sz w:val="22"/>
          <w:szCs w:val="22"/>
          <w:u w:val="single"/>
          <w:lang w:val="en-US"/>
        </w:rPr>
      </w:pPr>
      <w:r>
        <w:rPr>
          <w:rFonts w:cs="Arial" w:ascii="Arial" w:hAnsi="Arial"/>
          <w:b/>
          <w:bCs/>
          <w:emboss/>
          <w:color w:val="3366FF"/>
          <w:sz w:val="22"/>
          <w:szCs w:val="22"/>
          <w:u w:val="single"/>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2552"/>
        <w:gridCol w:w="2551"/>
        <w:gridCol w:w="2552"/>
        <w:gridCol w:w="1275"/>
        <w:gridCol w:w="1276"/>
      </w:tblGrid>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left="709" w:hanging="709"/>
              <w:jc w:val="both"/>
              <w:rPr>
                <w:rFonts w:ascii="Arial" w:hAnsi="Arial" w:cs="Arial"/>
                <w:b/>
                <w:b/>
                <w:color w:val="003300"/>
                <w:sz w:val="20"/>
                <w:szCs w:val="20"/>
                <w:lang w:val="en-US"/>
              </w:rPr>
            </w:pPr>
            <w:r>
              <w:rPr>
                <w:rFonts w:cs="Arial" w:ascii="Arial" w:hAnsi="Arial"/>
                <w:b/>
                <w:color w:val="003300"/>
                <w:sz w:val="20"/>
                <w:szCs w:val="20"/>
                <w:lang w:val="en-US"/>
              </w:rPr>
              <w:t>ISED Code</w:t>
            </w:r>
          </w:p>
        </w:tc>
      </w:tr>
      <w:tr>
        <w:trPr/>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mpany Number</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2"/>
                  <w:enabled/>
                  <w:calcOnExit w:val="0"/>
                  <w:textInput>
                    <w:maxLength w:val="7"/>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Unique Product Code</w:t>
            </w:r>
          </w:p>
        </w:tc>
        <w:tc>
          <w:tcPr>
            <w:tcW w:w="2551"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3"/>
                  <w:enabled/>
                  <w:calcOnExit w:val="0"/>
                  <w:textInput>
                    <w:maxLength w:val="11"/>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MN</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HVIN</w:t>
            </w:r>
          </w:p>
        </w:tc>
        <w:tc>
          <w:tcPr>
            <w:tcW w:w="2551"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VIN</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HMN</w:t>
            </w:r>
          </w:p>
        </w:tc>
        <w:tc>
          <w:tcPr>
            <w:tcW w:w="2551"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007D40"/>
              <w:bottom w:val="single" w:sz="8" w:space="0" w:color="007D40"/>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p>
            <w:pPr>
              <w:pStyle w:val="Normal"/>
              <w:snapToGrid w:val="false"/>
              <w:jc w:val="both"/>
              <w:rPr>
                <w:rFonts w:ascii="Arial" w:hAnsi="Arial" w:cs="Arial"/>
                <w:color w:val="003300"/>
                <w:sz w:val="12"/>
                <w:szCs w:val="12"/>
                <w:lang w:val="en-US"/>
              </w:rPr>
            </w:pPr>
            <w:r>
              <w:rPr>
                <w:rFonts w:cs="Arial" w:ascii="Arial" w:hAnsi="Arial"/>
                <w:color w:val="003300"/>
                <w:sz w:val="12"/>
                <w:szCs w:val="12"/>
                <w:lang w:val="en-US"/>
              </w:rPr>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b/>
                <w:color w:val="003300"/>
                <w:sz w:val="20"/>
                <w:szCs w:val="20"/>
                <w:lang w:val="en-US"/>
              </w:rPr>
              <w:t>Description of product as it is marketed</w:t>
            </w:r>
          </w:p>
          <w:p>
            <w:pPr>
              <w:pStyle w:val="Normal"/>
              <w:snapToGrid w:val="false"/>
              <w:spacing w:before="20" w:after="20"/>
              <w:jc w:val="both"/>
              <w:rPr>
                <w:rFonts w:ascii="Arial" w:hAnsi="Arial" w:cs="Arial"/>
                <w:b/>
                <w:b/>
                <w:color w:val="003300"/>
                <w:sz w:val="16"/>
                <w:szCs w:val="16"/>
                <w:lang w:val="en-US"/>
              </w:rPr>
            </w:pPr>
            <w:r>
              <w:rPr>
                <w:rFonts w:cs="Arial" w:ascii="Arial" w:hAnsi="Arial"/>
                <w:b/>
                <w:color w:val="003300"/>
                <w:sz w:val="16"/>
                <w:szCs w:val="16"/>
                <w:lang w:val="en-US"/>
              </w:rPr>
              <w:t xml:space="preserve">Brief description of the product enough to identify the appropriate certification requirements </w:t>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007D40"/>
              <w:bottom w:val="single" w:sz="8" w:space="0" w:color="007D40"/>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p>
            <w:pPr>
              <w:pStyle w:val="Normal"/>
              <w:snapToGrid w:val="false"/>
              <w:jc w:val="both"/>
              <w:rPr>
                <w:rFonts w:ascii="Arial" w:hAnsi="Arial" w:cs="Arial"/>
                <w:color w:val="003300"/>
                <w:sz w:val="12"/>
                <w:szCs w:val="12"/>
                <w:lang w:val="en-US"/>
              </w:rPr>
            </w:pPr>
            <w:r>
              <w:rPr>
                <w:rFonts w:cs="Arial" w:ascii="Arial" w:hAnsi="Arial"/>
                <w:color w:val="003300"/>
                <w:sz w:val="12"/>
                <w:szCs w:val="12"/>
                <w:lang w:val="en-US"/>
              </w:rPr>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adio module</w:t>
            </w:r>
          </w:p>
        </w:tc>
      </w:tr>
      <w:tr>
        <w:trPr/>
        <w:tc>
          <w:tcPr>
            <w:tcW w:w="7655"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described in this application a radio module to be installed in other devices?</w:t>
            </w:r>
          </w:p>
        </w:tc>
        <w:tc>
          <w:tcPr>
            <w:tcW w:w="127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 w:name="__Fieldmark__50_3594653468"/>
            <w:bookmarkStart w:id="3" w:name="__Fieldmark__50_3594653468"/>
            <w:bookmarkEnd w:id="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51_3594653468"/>
            <w:bookmarkStart w:id="5" w:name="__Fieldmark__51_3594653468"/>
            <w:bookmarkEnd w:id="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If “Yes”, please select the type of modular application?</w:t>
            </w:r>
          </w:p>
        </w:tc>
        <w:tc>
          <w:tcPr>
            <w:tcW w:w="2551"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52_3594653468"/>
                  <w:enabled/>
                  <w:ddList>
                    <w:result w:val="0"/>
                    <w:listEntry w:val="Does not apply"/>
                    <w:listEntry w:val="Single Modular"/>
                    <w:listEntry w:val="Limited Single Modular"/>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6" w:name="__Fieldmark__52_3594653468"/>
            <w:bookmarkStart w:id="7" w:name="__Fieldmark__52_3594653468"/>
            <w:bookmarkEnd w:id="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using an already certified module whose RF interface is not required to be certified?</w:t>
            </w:r>
          </w:p>
        </w:tc>
        <w:tc>
          <w:tcPr>
            <w:tcW w:w="127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 w:name="__Fieldmark__53_3594653468"/>
            <w:bookmarkStart w:id="9" w:name="__Fieldmark__53_3594653468"/>
            <w:bookmarkEnd w:id="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54_3594653468"/>
            <w:bookmarkStart w:id="11" w:name="__Fieldmark__54_3594653468"/>
            <w:bookmarkEnd w:id="1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IC</w:t>
            </w:r>
          </w:p>
        </w:tc>
        <w:tc>
          <w:tcPr>
            <w:tcW w:w="2551"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4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p>
      <w:pPr>
        <w:pStyle w:val="Normal"/>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5354"/>
        <w:gridCol w:w="4852"/>
      </w:tblGrid>
      <w:tr>
        <w:trPr/>
        <w:tc>
          <w:tcPr>
            <w:tcW w:w="1020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Type of Radio Equipment</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 w:name="Listadesplegable3"/>
            <w:bookmarkStart w:id="13" w:name="__Fieldmark__56_3594653468"/>
            <w:bookmarkStart w:id="14" w:name="__Fieldmark__56_3594653468"/>
            <w:bookmarkEnd w:id="12"/>
            <w:bookmarkEnd w:id="1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eronautical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5" w:name="__Fieldmark__57_3594653468"/>
            <w:bookmarkStart w:id="16" w:name="__Fieldmark__57_3594653468"/>
            <w:bookmarkEnd w:id="1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ellular Network - Mobile Phone/Smartphon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7" w:name="__Fieldmark__58_3594653468"/>
            <w:bookmarkStart w:id="18" w:name="__Fieldmark__58_3594653468"/>
            <w:bookmarkEnd w:id="1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mplifier/Band Translator/Zone Enhancer - Consumer</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9" w:name="__Fieldmark__59_3594653468"/>
            <w:bookmarkStart w:id="20" w:name="__Fieldmark__59_3594653468"/>
            <w:bookmarkEnd w:id="2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ellular Network - Other Mobile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1" w:name="__Fieldmark__60_3594653468"/>
            <w:bookmarkStart w:id="22" w:name="__Fieldmark__60_3594653468"/>
            <w:bookmarkEnd w:id="2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mplifier/Band Translator/Zone Enhancer - Industrial</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3" w:name="__Fieldmark__61_3594653468"/>
            <w:bookmarkStart w:id="24" w:name="__Fieldmark__61_3594653468"/>
            <w:bookmarkEnd w:id="2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ellular Network - Other Portable Device</w:t>
            </w:r>
          </w:p>
        </w:tc>
      </w:tr>
      <w:tr>
        <w:trPr/>
        <w:tc>
          <w:tcPr>
            <w:tcW w:w="5354"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5" w:name="__Fieldmark__62_3594653468"/>
            <w:bookmarkStart w:id="26" w:name="__Fieldmark__62_3594653468"/>
            <w:bookmarkEnd w:id="2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nalog/Digital Scanner</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7" w:name="__Fieldmark__63_3594653468"/>
            <w:bookmarkStart w:id="28" w:name="__Fieldmark__63_3594653468"/>
            <w:bookmarkEnd w:id="2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ordless Phone/Bas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9" w:name="__Fieldmark__64_3594653468"/>
            <w:bookmarkStart w:id="30" w:name="__Fieldmark__64_3594653468"/>
            <w:bookmarkEnd w:id="3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udio - Headphones/Earbuds</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1" w:name="__Fieldmark__65_3594653468"/>
            <w:bookmarkStart w:id="32" w:name="__Fieldmark__65_3594653468"/>
            <w:bookmarkEnd w:id="3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P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3" w:name="__Fieldmark__66_3594653468"/>
            <w:bookmarkStart w:id="34" w:name="__Fieldmark__66_3594653468"/>
            <w:bookmarkEnd w:id="3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udio - Sound System</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5" w:name="__Fieldmark__67_3594653468"/>
            <w:bookmarkStart w:id="36" w:name="__Fieldmark__67_3594653468"/>
            <w:bookmarkEnd w:id="3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Fixed/Mobile - Satellite/Earth Stations</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7" w:name="__Fieldmark__68_3594653468"/>
            <w:bookmarkStart w:id="38" w:name="__Fieldmark__68_3594653468"/>
            <w:bookmarkEnd w:id="3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udio - Wireless Microphone/Bodypack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hd w:fill="F9F9F9" w:val="clear"/>
              <w:spacing w:before="0" w:after="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9" w:name="__Fieldmark__69_3594653468"/>
            <w:bookmarkStart w:id="40" w:name="__Fieldmark__69_3594653468"/>
            <w:bookmarkEnd w:id="4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FRS/GMRS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1" w:name="__Fieldmark__70_3594653468"/>
            <w:bookmarkStart w:id="42" w:name="__Fieldmark__70_3594653468"/>
            <w:bookmarkEnd w:id="4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uditory/Hearing Aid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3" w:name="__Fieldmark__71_3594653468"/>
            <w:bookmarkStart w:id="44" w:name="__Fieldmark__71_3594653468"/>
            <w:bookmarkEnd w:id="4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General Field Strength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5" w:name="__Fieldmark__72_3594653468"/>
            <w:bookmarkStart w:id="46" w:name="__Fieldmark__72_3594653468"/>
            <w:bookmarkEnd w:id="4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BETS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7" w:name="__Fieldmark__73_3594653468"/>
            <w:bookmarkStart w:id="48" w:name="__Fieldmark__73_3594653468"/>
            <w:bookmarkEnd w:id="4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Land Mobile Radio - Fixed</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9" w:name="__Fieldmark__74_3594653468"/>
            <w:bookmarkStart w:id="50" w:name="__Fieldmark__74_3594653468"/>
            <w:bookmarkEnd w:id="5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Broadband Communication Device - Point-to-Point, Point-to-Multipoint</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1" w:name="__Fieldmark__75_3594653468"/>
            <w:bookmarkStart w:id="52" w:name="__Fieldmark__75_3594653468"/>
            <w:bookmarkEnd w:id="5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Land Mobile Radio - Mobile</w:t>
            </w:r>
          </w:p>
        </w:tc>
      </w:tr>
      <w:tr>
        <w:trPr>
          <w:trHeight w:val="191" w:hRule="atLeast"/>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3" w:name="__Fieldmark__76_3594653468"/>
            <w:bookmarkStart w:id="54" w:name="__Fieldmark__76_3594653468"/>
            <w:bookmarkEnd w:id="5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ellular M2M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GB"/>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5" w:name="__Fieldmark__77_3594653468"/>
            <w:bookmarkStart w:id="56" w:name="__Fieldmark__77_3594653468"/>
            <w:bookmarkEnd w:id="5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Land Mobile Radio - Portabl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7" w:name="__Fieldmark__78_3594653468"/>
            <w:bookmarkStart w:id="58" w:name="__Fieldmark__78_3594653468"/>
            <w:bookmarkEnd w:id="5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ellular Network - Base Station</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9" w:name="__Fieldmark__79_3594653468"/>
            <w:bookmarkStart w:id="60" w:name="__Fieldmark__79_3594653468"/>
            <w:bookmarkEnd w:id="6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arine Coast Station (Fixed)</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1" w:name="__Fieldmark__80_3594653468"/>
            <w:bookmarkStart w:id="62" w:name="__Fieldmark__80_3594653468"/>
            <w:bookmarkEnd w:id="6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arine Shipborne Station &amp; Portable Transmitters</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3" w:name="__Fieldmark__81_3594653468"/>
            <w:bookmarkStart w:id="64" w:name="__Fieldmark__81_3594653468"/>
            <w:bookmarkEnd w:id="6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5" w:name="__Fieldmark__82_3594653468"/>
            <w:bookmarkStart w:id="66" w:name="__Fieldmark__82_3594653468"/>
            <w:bookmarkEnd w:id="6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edical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7" w:name="__Fieldmark__83_3594653468"/>
            <w:bookmarkStart w:id="68" w:name="__Fieldmark__83_3594653468"/>
            <w:bookmarkEnd w:id="6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roximity Reader/Sensor</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9" w:name="__Fieldmark__84_3594653468"/>
            <w:bookmarkStart w:id="70" w:name="__Fieldmark__84_3594653468"/>
            <w:bookmarkEnd w:id="7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otion Sensor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1" w:name="__Fieldmark__85_3594653468"/>
            <w:bookmarkStart w:id="72" w:name="__Fieldmark__85_3594653468"/>
            <w:bookmarkEnd w:id="7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Radar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3" w:name="__Fieldmark__86_3594653468"/>
            <w:bookmarkStart w:id="74" w:name="__Fieldmark__86_3594653468"/>
            <w:bookmarkEnd w:id="7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Remote Control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5" w:name="__Fieldmark__87_3594653468"/>
            <w:bookmarkStart w:id="76" w:name="__Fieldmark__87_3594653468"/>
            <w:bookmarkEnd w:id="7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RFID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7" w:name="__Fieldmark__88_3594653468"/>
            <w:bookmarkStart w:id="78" w:name="__Fieldmark__88_3594653468"/>
            <w:bookmarkEnd w:id="7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Router/Access Point - Networking</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9" w:name="__Fieldmark__89_3594653468"/>
            <w:bookmarkStart w:id="80" w:name="__Fieldmark__89_3594653468"/>
            <w:bookmarkEnd w:id="8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Security Device / Alarm System</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1" w:name="__Fieldmark__90_3594653468"/>
            <w:bookmarkStart w:id="82" w:name="__Fieldmark__90_3594653468"/>
            <w:bookmarkEnd w:id="8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Smart Home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3" w:name="__Fieldmark__91_3594653468"/>
            <w:bookmarkStart w:id="84" w:name="__Fieldmark__91_3594653468"/>
            <w:bookmarkEnd w:id="8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ablet / Laptop</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5" w:name="__Fieldmark__92_3594653468"/>
            <w:bookmarkStart w:id="86" w:name="__Fieldmark__92_3594653468"/>
            <w:bookmarkEnd w:id="8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Unmanned Aerial Vehicle/Dron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7" w:name="__Fieldmark__93_3594653468"/>
            <w:bookmarkStart w:id="88" w:name="__Fieldmark__93_3594653468"/>
            <w:bookmarkEnd w:id="8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Vehicle Entertainment/Network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9" w:name="__Fieldmark__94_3594653468"/>
            <w:bookmarkStart w:id="90" w:name="__Fieldmark__94_3594653468"/>
            <w:bookmarkEnd w:id="9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VR Headset/Glasses/Camera System</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1" w:name="__Fieldmark__95_3594653468"/>
            <w:bookmarkStart w:id="92" w:name="__Fieldmark__95_3594653468"/>
            <w:bookmarkEnd w:id="9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White Space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3" w:name="__Fieldmark__96_3594653468"/>
            <w:bookmarkStart w:id="94" w:name="__Fieldmark__96_3594653468"/>
            <w:bookmarkEnd w:id="9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WiGig Device</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5" w:name="__Fieldmark__97_3594653468"/>
            <w:bookmarkStart w:id="96" w:name="__Fieldmark__97_3594653468"/>
            <w:bookmarkEnd w:id="9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Wireless Local Area Network Device</w:t>
            </w:r>
          </w:p>
        </w:tc>
      </w:tr>
      <w:tr>
        <w:trPr/>
        <w:tc>
          <w:tcPr>
            <w:tcW w:w="535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7" w:name="__Fieldmark__98_3594653468"/>
            <w:bookmarkStart w:id="98" w:name="__Fieldmark__98_3594653468"/>
            <w:bookmarkEnd w:id="9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Wireless Local Area Network Device (Indoor Only)</w:t>
            </w:r>
          </w:p>
        </w:tc>
        <w:tc>
          <w:tcPr>
            <w:tcW w:w="48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9" w:name="__Fieldmark__99_3594653468"/>
            <w:bookmarkStart w:id="100" w:name="__Fieldmark__99_3594653468"/>
            <w:bookmarkEnd w:id="10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Wireless Power Transfer Device</w:t>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specification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snapToGrid w:val="false"/>
        <w:spacing w:before="20" w:after="20"/>
        <w:ind w:firstLine="530"/>
        <w:rPr>
          <w:rFonts w:ascii="Arial" w:hAnsi="Arial" w:cs="Arial"/>
          <w:color w:val="003300"/>
          <w:sz w:val="20"/>
          <w:szCs w:val="20"/>
          <w:lang w:val="en-US"/>
        </w:rPr>
      </w:pPr>
      <w:r>
        <w:rPr>
          <w:rFonts w:cs="Arial" w:ascii="Arial" w:hAnsi="Arial"/>
          <w:color w:val="003300"/>
          <w:sz w:val="20"/>
          <w:szCs w:val="20"/>
          <w:lang w:val="en-US"/>
        </w:rPr>
        <w:t>Please complete RSP-100 – Annex B to provide detail equipment specifications.</w:t>
      </w:r>
    </w:p>
    <w:p>
      <w:pPr>
        <w:pStyle w:val="Normal"/>
        <w:snapToGrid w:val="false"/>
        <w:spacing w:before="20" w:after="20"/>
        <w:ind w:firstLine="530"/>
        <w:rPr>
          <w:rFonts w:ascii="Arial" w:hAnsi="Arial" w:cs="Arial"/>
          <w:color w:val="003300"/>
          <w:sz w:val="12"/>
          <w:szCs w:val="12"/>
          <w:lang w:val="en-US"/>
        </w:rPr>
      </w:pPr>
      <w:r>
        <w:rPr>
          <w:rFonts w:cs="Arial" w:ascii="Arial" w:hAnsi="Arial"/>
          <w:color w:val="003300"/>
          <w:sz w:val="12"/>
          <w:szCs w:val="12"/>
          <w:lang w:val="en-US"/>
        </w:rPr>
      </w:r>
    </w:p>
    <w:tbl>
      <w:tblPr>
        <w:tblW w:w="10207" w:type="dxa"/>
        <w:jc w:val="left"/>
        <w:tblInd w:w="590" w:type="dxa"/>
        <w:tblLayout w:type="fixed"/>
        <w:tblCellMar>
          <w:top w:w="0" w:type="dxa"/>
          <w:left w:w="108" w:type="dxa"/>
          <w:bottom w:w="0" w:type="dxa"/>
          <w:right w:w="108" w:type="dxa"/>
        </w:tblCellMar>
      </w:tblPr>
      <w:tblGrid>
        <w:gridCol w:w="10207"/>
      </w:tblGrid>
      <w:tr>
        <w:trPr/>
        <w:tc>
          <w:tcPr>
            <w:tcW w:w="1020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b/>
                <w:color w:val="003300"/>
                <w:sz w:val="20"/>
                <w:szCs w:val="20"/>
                <w:lang w:val="en-US"/>
              </w:rPr>
              <w:t xml:space="preserve">Antenna specifications </w:t>
            </w:r>
          </w:p>
        </w:tc>
      </w:tr>
      <w:tr>
        <w:trPr/>
        <w:tc>
          <w:tcPr>
            <w:tcW w:w="1020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Please provide type and gain of the antennas certified with the device</w:t>
            </w:r>
            <w:r>
              <w:rPr>
                <w:rFonts w:cs="Arial" w:ascii="Arial" w:hAnsi="Arial"/>
                <w:b/>
                <w:color w:val="003300"/>
                <w:sz w:val="20"/>
                <w:szCs w:val="20"/>
                <w:lang w:val="en-US"/>
              </w:rPr>
              <w:t>:</w:t>
            </w:r>
          </w:p>
        </w:tc>
      </w:tr>
      <w:tr>
        <w:trPr/>
        <w:tc>
          <w:tcPr>
            <w:tcW w:w="1020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snapToGrid w:val="false"/>
        <w:spacing w:before="20" w:after="20"/>
        <w:rPr>
          <w:rFonts w:ascii="Arial" w:hAnsi="Arial" w:cs="Arial"/>
          <w:color w:val="000080"/>
          <w:sz w:val="12"/>
          <w:szCs w:val="12"/>
          <w:lang w:val="en-US"/>
        </w:rPr>
      </w:pPr>
      <w:r>
        <w:rPr>
          <w:rFonts w:cs="Arial" w:ascii="Arial" w:hAnsi="Arial"/>
          <w:color w:val="000080"/>
          <w:sz w:val="12"/>
          <w:szCs w:val="12"/>
          <w:lang w:val="en-US"/>
        </w:rPr>
      </w:r>
    </w:p>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request</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tion purpose</w:t>
            </w:r>
          </w:p>
        </w:tc>
      </w:tr>
      <w:tr>
        <w:trPr/>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1" w:name="__Fieldmark__101_3594653468"/>
            <w:bookmarkStart w:id="102" w:name="__Fieldmark__101_3594653468"/>
            <w:bookmarkEnd w:id="10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Single New Certification</w:t>
            </w:r>
          </w:p>
        </w:tc>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3" w:name="__Fieldmark__102_3594653468"/>
            <w:bookmarkStart w:id="104" w:name="__Fieldmark__102_3594653468"/>
            <w:bookmarkEnd w:id="10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Family to a Previously Certified Model</w:t>
            </w:r>
          </w:p>
        </w:tc>
      </w:tr>
      <w:tr>
        <w:trPr/>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5" w:name="__Fieldmark__103_3594653468"/>
            <w:bookmarkStart w:id="106" w:name="__Fieldmark__103_3594653468"/>
            <w:bookmarkEnd w:id="10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ew Family Certification</w:t>
            </w:r>
          </w:p>
        </w:tc>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7" w:name="__Fieldmark__104_3594653468"/>
            <w:bookmarkStart w:id="108" w:name="__Fieldmark__104_3594653468"/>
            <w:bookmarkEnd w:id="10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ransfer of a Certification</w:t>
            </w:r>
          </w:p>
        </w:tc>
      </w:tr>
      <w:tr>
        <w:trPr/>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9" w:name="__Fieldmark__105_3594653468"/>
            <w:bookmarkStart w:id="110" w:name="__Fieldmark__105_3594653468"/>
            <w:bookmarkEnd w:id="11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ultiple Listing</w:t>
            </w:r>
          </w:p>
        </w:tc>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1" w:name="__Fieldmark__106_3594653468"/>
            <w:bookmarkStart w:id="112" w:name="__Fieldmark__106_3594653468"/>
            <w:bookmarkEnd w:id="11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II Permissive Change</w:t>
            </w:r>
          </w:p>
        </w:tc>
      </w:tr>
      <w:tr>
        <w:trPr/>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3" w:name="__Fieldmark__107_3594653468"/>
            <w:bookmarkStart w:id="114" w:name="__Fieldmark__107_3594653468"/>
            <w:bookmarkEnd w:id="114"/>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III Permissive Change</w:t>
            </w:r>
          </w:p>
        </w:tc>
        <w:tc>
          <w:tcPr>
            <w:tcW w:w="510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5" w:name="__Fieldmark__108_3594653468"/>
            <w:bookmarkStart w:id="116" w:name="__Fieldmark__108_3594653468"/>
            <w:bookmarkEnd w:id="11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IV Permissive Change</w:t>
            </w:r>
          </w:p>
        </w:tc>
      </w:tr>
    </w:tbl>
    <w:p>
      <w:pPr>
        <w:pStyle w:val="Normal"/>
        <w:tabs>
          <w:tab w:val="clear" w:pos="709"/>
          <w:tab w:val="left" w:pos="1937" w:leader="none"/>
        </w:tabs>
        <w:rPr>
          <w:rFonts w:ascii="Arial" w:hAnsi="Arial" w:cs="Arial"/>
          <w:color w:val="003300"/>
          <w:sz w:val="12"/>
          <w:szCs w:val="12"/>
          <w:lang w:val="en-US"/>
        </w:rPr>
      </w:pPr>
      <w:r>
        <w:rPr>
          <w:rFonts w:cs="Arial" w:ascii="Arial" w:hAnsi="Arial"/>
          <w:color w:val="003300"/>
          <w:sz w:val="12"/>
          <w:szCs w:val="12"/>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2072"/>
        <w:gridCol w:w="3639"/>
        <w:gridCol w:w="2171"/>
        <w:gridCol w:w="1168"/>
        <w:gridCol w:w="1156"/>
      </w:tblGrid>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Desired listing date</w:t>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7" w:name="__Fieldmark__109_3594653468"/>
            <w:bookmarkStart w:id="118" w:name="__Fieldmark__109_3594653468"/>
            <w:bookmarkEnd w:id="11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s soon as possible</w:t>
            </w:r>
          </w:p>
        </w:tc>
      </w:tr>
      <w:tr>
        <w:trPr/>
        <w:tc>
          <w:tcPr>
            <w:tcW w:w="2072" w:type="dxa"/>
            <w:tcBorders>
              <w:top w:val="single" w:sz="8" w:space="0" w:color="007D40"/>
              <w:left w:val="single" w:sz="8" w:space="0" w:color="007D40"/>
              <w:bottom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Date[DD/MM/YYYY]: </w:t>
            </w:r>
          </w:p>
        </w:tc>
        <w:tc>
          <w:tcPr>
            <w:tcW w:w="3639" w:type="dxa"/>
            <w:tcBorders>
              <w:top w:val="single" w:sz="8" w:space="0" w:color="007D40"/>
              <w:bottom w:val="single" w:sz="8" w:space="0" w:color="007D40"/>
              <w:right w:val="single" w:sz="8" w:space="0" w:color="007D40"/>
            </w:tcBorders>
          </w:tcPr>
          <w:p>
            <w:pPr>
              <w:pStyle w:val="Normal"/>
              <w:rPr>
                <w:rFonts w:ascii="Arial" w:hAnsi="Arial" w:cs="Arial"/>
                <w:color w:val="003300"/>
                <w:sz w:val="20"/>
                <w:szCs w:val="20"/>
                <w:lang w:val="en-US" w:eastAsia="en-US"/>
              </w:rPr>
            </w:pPr>
            <w:r>
              <w:fldChar w:fldCharType="begin">
                <w:ffData>
                  <w:name w:val="Texto4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4495"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Hour (East Standard Time) : </w:t>
            </w:r>
            <w:r>
              <w:fldChar w:fldCharType="begin">
                <w:ffData>
                  <w:name w:val="Texto4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Regulatory Processes</w:t>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When a telecommunications terminal equipment, subject to ISED CS-03, also includes a radio transmitter, ISED requires to submit the related Declaration of Conformity and Test report via the FCB in charge of the certification of the radio part of the device.</w:t>
            </w:r>
          </w:p>
        </w:tc>
      </w:tr>
      <w:tr>
        <w:trPr/>
        <w:tc>
          <w:tcPr>
            <w:tcW w:w="7882"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product have a telecommunication port (or ports), which is subject to the requirements to register a Declaration of Conformity.</w:t>
            </w:r>
          </w:p>
        </w:tc>
        <w:tc>
          <w:tcPr>
            <w:tcW w:w="11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9" w:name="__Fieldmark__112_3594653468"/>
            <w:bookmarkStart w:id="120" w:name="__Fieldmark__112_3594653468"/>
            <w:bookmarkEnd w:id="120"/>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15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1" w:name="__Fieldmark__113_3594653468"/>
            <w:bookmarkStart w:id="122" w:name="__Fieldmark__113_3594653468"/>
            <w:bookmarkEnd w:id="122"/>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5"/>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provide the application to register telecommunications terminal equipment, the declaration of Conformity and the test report together the application documents. DEKRA will not review this part of the application and will only submit it to ISED.</w:t>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sectPr>
          <w:headerReference w:type="default" r:id="rId2"/>
          <w:footerReference w:type="default" r:id="rId3"/>
          <w:type w:val="continuous"/>
          <w:pgSz w:w="11906" w:h="16838"/>
          <w:pgMar w:left="567" w:right="567" w:gutter="0" w:header="0" w:top="1276" w:footer="414" w:bottom="851"/>
          <w:formProt w:val="true"/>
          <w:textDirection w:val="lrTb"/>
          <w:docGrid w:type="default" w:linePitch="360" w:charSpace="0"/>
        </w:sectPr>
      </w:pPr>
    </w:p>
    <w:p>
      <w:pPr>
        <w:pStyle w:val="Normal"/>
        <w:numPr>
          <w:ilvl w:val="0"/>
          <w:numId w:val="1"/>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agreement</w:t>
      </w:r>
    </w:p>
    <w:p>
      <w:pPr>
        <w:pStyle w:val="Normal"/>
        <w:rPr>
          <w:rFonts w:ascii="Arial" w:hAnsi="Arial" w:cs="Arial"/>
          <w:b/>
          <w:b/>
          <w:bCs/>
          <w:color w:val="000080"/>
          <w:sz w:val="12"/>
          <w:szCs w:val="12"/>
          <w:u w:val="single"/>
          <w:lang w:val="en-US"/>
        </w:rPr>
      </w:pPr>
      <w:r>
        <w:rPr>
          <w:rFonts w:cs="Arial" w:ascii="Arial" w:hAnsi="Arial"/>
          <w:b/>
          <w:bCs/>
          <w:color w:val="000080"/>
          <w:sz w:val="12"/>
          <w:szCs w:val="12"/>
          <w:u w:val="single"/>
          <w:lang w:val="en-US"/>
        </w:rPr>
      </w:r>
    </w:p>
    <w:p>
      <w:pPr>
        <w:pStyle w:val="Normal"/>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8930"/>
        <w:gridCol w:w="1276"/>
      </w:tblGrid>
      <w:tr>
        <w:trPr/>
        <w:tc>
          <w:tcPr>
            <w:tcW w:w="1020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Post-Market Surveillance</w:t>
            </w:r>
          </w:p>
        </w:tc>
      </w:tr>
      <w:tr>
        <w:trPr/>
        <w:tc>
          <w:tcPr>
            <w:tcW w:w="893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Section 4.1 of the ISED REC-CB — Recognition Procedure and Requirements for Certification Bodies for the Certification of Radio Apparatus to Industry Canada's Standards and Specifications, requires to the FCB to conduct appropriate post-market surveillance activities in accordance with ISO/IEC 17065.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agree to provide, on request, samples and information of this equipment to DEKRA for market surveillance purposes as required by the ISED rules specified above?</w:t>
            </w:r>
          </w:p>
        </w:tc>
        <w:tc>
          <w:tcPr>
            <w:tcW w:w="127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3" w:name="__Fieldmark__114_3594653468"/>
            <w:bookmarkStart w:id="124" w:name="__Fieldmark__114_3594653468"/>
            <w:bookmarkEnd w:id="124"/>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1810"/>
        <w:gridCol w:w="2977"/>
        <w:gridCol w:w="2410"/>
        <w:gridCol w:w="3009"/>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nt Certification</w:t>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 hereby, declare that the information stated in this form is to best of my knowledge correct </w:t>
            </w:r>
          </w:p>
          <w:p>
            <w:pPr>
              <w:pStyle w:val="Normal"/>
              <w:snapToGrid w:val="false"/>
              <w:spacing w:before="20" w:after="20"/>
              <w:jc w:val="both"/>
              <w:rPr/>
            </w:pPr>
            <w:r>
              <w:rPr>
                <w:rFonts w:cs="Arial" w:ascii="Arial" w:hAnsi="Arial"/>
                <w:color w:val="003300"/>
                <w:sz w:val="20"/>
                <w:szCs w:val="20"/>
                <w:lang w:val="en-US"/>
              </w:rPr>
              <w:t>I, hereby, apply for a equipment certification issued by DEKRA under the authority of Industry Canada,</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 hereby, agree to conform with DEKRA terms and conditions to conduct the required certification.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attest that neither DEKRA nor any other entities under its organizational control nor the test laboratories involved in the evaluation activities of this product:</w:t>
            </w:r>
          </w:p>
          <w:p>
            <w:pPr>
              <w:pStyle w:val="Normal"/>
              <w:numPr>
                <w:ilvl w:val="0"/>
                <w:numId w:val="2"/>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re not the designer, manufacturer, installer, distributer or maintainer of the product subject of this application;</w:t>
            </w:r>
          </w:p>
          <w:p>
            <w:pPr>
              <w:pStyle w:val="Normal"/>
              <w:numPr>
                <w:ilvl w:val="0"/>
                <w:numId w:val="2"/>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ve offered or provided consultancy  to u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nd,</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confirm that I have read and understood the DEKRA’ FCC/ISED Certification Guide (FCB003).</w:t>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agree to:</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ccept responsibility for all Departmental charges arising from this application.</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Meet all requirements in accordance with Radio Standards Procedure 100 and other applicable procedures</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Warrant that the test results submitted are a true representation of the characteristics of the radio equipment type for which certification is requested; and</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nform the Bureau of any changes to the information submitted.</w:t>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 certify that I am authorized to sign this application. All of the statements herein and the exhibits attached hereto, are true and correct to the best of my knowledge and belief.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an agent has signed this application on behalf of the applicant, a written letter of authorization letter should be provided together with this application. However, I understand that I remain responsible for all the statements provided in this application.</w:t>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40"/>
              <w:jc w:val="both"/>
              <w:rPr>
                <w:rFonts w:ascii="Arial" w:hAnsi="Arial" w:cs="Arial"/>
                <w:color w:val="003300"/>
                <w:sz w:val="20"/>
                <w:szCs w:val="20"/>
                <w:lang w:val="en-US"/>
              </w:rPr>
            </w:pPr>
            <w:r>
              <w:rPr>
                <w:rFonts w:cs="Arial" w:ascii="Arial" w:hAnsi="Arial"/>
                <w:color w:val="003300"/>
                <w:sz w:val="20"/>
                <w:szCs w:val="20"/>
                <w:lang w:val="en-US"/>
              </w:rPr>
              <w:t xml:space="preserve">Please specify other activities, other than testing and certification, you have performed with DEKRA TC: </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5" w:name="__Fieldmark__115_3594653468"/>
            <w:bookmarkStart w:id="126" w:name="__Fieldmark__115_3594653468"/>
            <w:bookmarkEnd w:id="126"/>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7" w:name="__Fieldmark__116_3594653468"/>
            <w:bookmarkStart w:id="128" w:name="__Fieldmark__116_3594653468"/>
            <w:bookmarkEnd w:id="128"/>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12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any company, other than the applicant, which has been: </w:t>
            </w:r>
          </w:p>
          <w:p>
            <w:pPr>
              <w:pStyle w:val="Normal"/>
              <w:numPr>
                <w:ilvl w:val="0"/>
                <w:numId w:val="2"/>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designer, manufacturer, installer, distributer or maintainer of the product subject of this application; OR</w:t>
            </w:r>
          </w:p>
          <w:p>
            <w:pPr>
              <w:pStyle w:val="Normal"/>
              <w:numPr>
                <w:ilvl w:val="0"/>
                <w:numId w:val="2"/>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s offered or provided consultancy to us</w:t>
            </w:r>
          </w:p>
          <w:p>
            <w:pPr>
              <w:pStyle w:val="Normal"/>
              <w:numPr>
                <w:ilvl w:val="0"/>
                <w:numId w:val="2"/>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r>
          </w:p>
          <w:p>
            <w:pPr>
              <w:pStyle w:val="Normal"/>
              <w:snapToGrid w:val="false"/>
              <w:spacing w:before="20" w:after="4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9" w:name="__Fieldmark__118_3594653468"/>
            <w:bookmarkStart w:id="130" w:name="__Fieldmark__118_3594653468"/>
            <w:bookmarkEnd w:id="130"/>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31" w:name="__Fieldmark__119_3594653468"/>
            <w:bookmarkStart w:id="132" w:name="__Fieldmark__119_3594653468"/>
            <w:bookmarkEnd w:id="132"/>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12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8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ate:</w:t>
            </w:r>
            <w:r>
              <w:rPr>
                <w:b/>
                <w:color w:val="003300"/>
              </w:rPr>
              <w:t xml:space="preserve">     </w:t>
            </w:r>
          </w:p>
        </w:tc>
        <w:tc>
          <w:tcPr>
            <w:tcW w:w="297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fldChar w:fldCharType="begin"/>
            </w:r>
            <w:r>
              <w:rPr>
                <w:sz w:val="20"/>
                <w:szCs w:val="20"/>
                <w:rFonts w:cs="Arial" w:ascii="Arial" w:hAnsi="Arial"/>
                <w:color w:val="003300"/>
                <w:lang w:val="en-US"/>
              </w:rPr>
              <w:instrText xml:space="preserve"> DATE \@"MMMM\ d', 'yyyy" </w:instrText>
            </w:r>
            <w:r>
              <w:rPr>
                <w:sz w:val="20"/>
                <w:szCs w:val="20"/>
                <w:rFonts w:cs="Arial" w:ascii="Arial" w:hAnsi="Arial"/>
                <w:color w:val="003300"/>
                <w:lang w:val="en-US"/>
              </w:rPr>
              <w:fldChar w:fldCharType="separate"/>
            </w:r>
            <w:r>
              <w:rPr>
                <w:sz w:val="20"/>
                <w:szCs w:val="20"/>
                <w:rFonts w:cs="Arial" w:ascii="Arial" w:hAnsi="Arial"/>
                <w:color w:val="003300"/>
                <w:lang w:val="en-US"/>
              </w:rPr>
              <w:t>July 30, 2026</w:t>
            </w:r>
            <w:r>
              <w:rPr>
                <w:sz w:val="20"/>
                <w:szCs w:val="20"/>
                <w:rFonts w:cs="Arial" w:ascii="Arial" w:hAnsi="Arial"/>
                <w:color w:val="003300"/>
                <w:lang w:val="en-US"/>
              </w:rPr>
              <w:fldChar w:fldCharType="end"/>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uthorized signatory:</w:t>
            </w:r>
            <w:r>
              <w:rPr>
                <w:b/>
                <w:color w:val="003300"/>
                <w:lang w:val="en-GB"/>
              </w:rPr>
              <w:t xml:space="preserve">     </w:t>
            </w:r>
          </w:p>
        </w:tc>
        <w:tc>
          <w:tcPr>
            <w:tcW w:w="300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2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headerReference w:type="default" r:id="rId4"/>
          <w:footerReference w:type="default" r:id="rId5"/>
          <w:type w:val="nextPage"/>
          <w:pgSz w:w="11906" w:h="16838"/>
          <w:pgMar w:left="567" w:right="567" w:gutter="0" w:header="0" w:top="1276" w:footer="414" w:bottom="851"/>
          <w:pgNumType w:fmt="decimal"/>
          <w:formProt w:val="true"/>
          <w:textDirection w:val="lrTb"/>
          <w:docGrid w:type="default" w:linePitch="360" w:charSpace="0"/>
        </w:sectPr>
      </w:pPr>
    </w:p>
    <w:tbl>
      <w:tblPr>
        <w:tblW w:w="10206" w:type="dxa"/>
        <w:jc w:val="left"/>
        <w:tblInd w:w="590" w:type="dxa"/>
        <w:tblLayout w:type="fixed"/>
        <w:tblCellMar>
          <w:top w:w="0" w:type="dxa"/>
          <w:left w:w="108" w:type="dxa"/>
          <w:bottom w:w="0" w:type="dxa"/>
          <w:right w:w="108" w:type="dxa"/>
        </w:tblCellMar>
      </w:tblPr>
      <w:tblGrid>
        <w:gridCol w:w="1810"/>
        <w:gridCol w:w="2977"/>
        <w:gridCol w:w="2410"/>
        <w:gridCol w:w="3009"/>
      </w:tblGrid>
      <w:tr>
        <w:trPr>
          <w:trHeight w:val="974" w:hRule="atLeast"/>
        </w:trPr>
        <w:tc>
          <w:tcPr>
            <w:tcW w:w="1810" w:type="dxa"/>
            <w:tcBorders>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w:t>
            </w:r>
          </w:p>
        </w:tc>
        <w:tc>
          <w:tcPr>
            <w:tcW w:w="2977" w:type="dxa"/>
            <w:tcBorders>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410" w:type="dxa"/>
            <w:tcBorders>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Title of the authorized signatory:</w:t>
            </w:r>
            <w:r>
              <w:rPr>
                <w:b/>
                <w:color w:val="003300"/>
                <w:lang w:val="en-GB"/>
              </w:rPr>
              <w:t xml:space="preserve"> </w:t>
            </w:r>
          </w:p>
        </w:tc>
        <w:tc>
          <w:tcPr>
            <w:tcW w:w="3009" w:type="dxa"/>
            <w:tcBorders>
              <w:left w:val="single" w:sz="8" w:space="0" w:color="007D40"/>
              <w:bottom w:val="single" w:sz="8" w:space="0" w:color="007D40"/>
              <w:right w:val="single" w:sz="8" w:space="0" w:color="007D40"/>
            </w:tcBorders>
            <w:vAlign w:val="center"/>
          </w:tcPr>
          <w:p>
            <w:pPr>
              <w:pStyle w:val="Normal"/>
              <w:rPr>
                <w:b/>
                <w:b/>
                <w:color w:val="003300"/>
                <w:lang w:val="en-GB"/>
              </w:rPr>
            </w:pPr>
            <w:r>
              <w:fldChar w:fldCharType="begin">
                <w:ffData>
                  <w:name w:val="Texto11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276" w:footer="414" w:bottom="851"/>
          <w:formProt w:val="false"/>
          <w:textDirection w:val="lrTb"/>
          <w:docGrid w:type="default" w:linePitch="360" w:charSpace="0"/>
        </w:sectPr>
      </w:pPr>
    </w:p>
    <w:p>
      <w:pPr>
        <w:pStyle w:val="Normal"/>
        <w:ind w:left="530" w:hanging="0"/>
        <w:rPr/>
      </w:pPr>
      <w:r>
        <w:rPr>
          <w:rFonts w:cs="Arial" w:ascii="Arial" w:hAnsi="Arial"/>
          <w:b/>
          <w:bCs/>
          <w:color w:val="007D40"/>
          <w:sz w:val="22"/>
          <w:szCs w:val="22"/>
          <w:u w:val="single"/>
          <w:lang w:val="en-US"/>
        </w:rPr>
        <w:t>TERMS AND CONDITIONS</w:t>
      </w:r>
    </w:p>
    <w:p>
      <w:pPr>
        <w:pStyle w:val="Normal"/>
        <w:ind w:left="530" w:hanging="0"/>
        <w:rPr>
          <w:rFonts w:ascii="Arial" w:hAnsi="Arial" w:cs="Arial"/>
          <w:b/>
          <w:b/>
          <w:bCs/>
          <w:color w:val="007D40"/>
          <w:sz w:val="20"/>
          <w:szCs w:val="20"/>
          <w:u w:val="single"/>
          <w:lang w:val="en-US"/>
        </w:rPr>
      </w:pPr>
      <w:r>
        <w:rPr>
          <w:rFonts w:cs="Arial" w:ascii="Arial" w:hAnsi="Arial"/>
          <w:b/>
          <w:bCs/>
          <w:color w:val="007D40"/>
          <w:sz w:val="20"/>
          <w:szCs w:val="20"/>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ianc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certified products manufactured and supplied by him as specified in the certificate based on and attached to this agreement will comply with the requirements of the ISED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Modification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products for which the certificate is granted will be produced to the same specifications as the sample that DEKRA found by review to be in compliance with the regulations. The applicant shall immediately inform to DEKRA or other certification body of any changes affecting to the certified product if such change requires notification as specified by ISED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b/>
          <w:color w:val="003300"/>
          <w:sz w:val="20"/>
          <w:szCs w:val="20"/>
          <w:lang w:val="en-US"/>
        </w:rPr>
        <w:t>Use of the Certificate/approval mark</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No parts of the certification documents provided by DEKRA may be reproduced or quoted out of context, in any form or by any means, except in full, without the previous written permission of DEKRA and according to ISED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Use of the certification documents, approval mark or any reference to the certification of the device in any document, marketing material or leaflet must be done in accordance with ISED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 xml:space="preserve">The certification documents, approval mark or any reference to the certification must not be used in a misleading manner and must not be used in such a manner as to bring DEKRA into disrepute. </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References to the certification must be discontinued upon suspension or cancellation of certifica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aint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shall keep records and upon request report by DEKRA any complaints regarding those aspects of the products covered by the certificate. The applicant shall take appropriate action with to respect such complaints and any deficiencies found in products or services that affect compliance with the requirements for certification. The applicant shall keep records of such ac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Appeal/disput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has the right to appeal/dispute the decisions of DEKRA’s certification body. All disputes that may arise in connection with this agreement are to be settled in accordance with the appeal procedures of DEKRA. ISED is the final arbitrator.</w:t>
      </w:r>
    </w:p>
    <w:p>
      <w:pPr>
        <w:pStyle w:val="Normal"/>
        <w:ind w:left="530" w:hanging="0"/>
        <w:rPr>
          <w:rFonts w:ascii="Arial" w:hAnsi="Arial" w:cs="Arial"/>
          <w:color w:val="000080"/>
          <w:sz w:val="8"/>
          <w:szCs w:val="8"/>
          <w:lang w:val="en-US"/>
        </w:rPr>
      </w:pPr>
      <w:r>
        <w:rPr>
          <w:rFonts w:cs="Arial" w:ascii="Arial" w:hAnsi="Arial"/>
          <w:color w:val="000080"/>
          <w:sz w:val="8"/>
          <w:szCs w:val="8"/>
          <w:lang w:val="en-US"/>
        </w:rPr>
      </w:r>
    </w:p>
    <w:sectPr>
      <w:headerReference w:type="default" r:id="rId6"/>
      <w:footerReference w:type="default" r:id="rId7"/>
      <w:type w:val="nextPage"/>
      <w:pgSz w:w="11906" w:h="16838"/>
      <w:pgMar w:left="567" w:right="567" w:gutter="0" w:header="0" w:top="1701" w:footer="414"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jc w:val="center"/>
      <w:rPr>
        <w:rFonts w:ascii="Arial" w:hAnsi="Arial" w:cs="Arial"/>
        <w:sz w:val="4"/>
        <w:szCs w:val="4"/>
        <w:lang w:val="en-GB" w:eastAsia="en-US"/>
      </w:rPr>
    </w:pPr>
    <w:r>
      <w:rPr>
        <w:rFonts w:cs="Arial" w:ascii="Arial" w:hAnsi="Arial"/>
        <w:sz w:val="4"/>
        <w:szCs w:val="4"/>
        <w:lang w:val="en-GB" w:eastAsia="en-US"/>
      </w:rPr>
    </w:r>
  </w:p>
  <w:p>
    <w:pPr>
      <w:pStyle w:val="Footer"/>
      <w:pBdr>
        <w:top w:val="single" w:sz="4" w:space="1" w:color="007D40"/>
      </w:pBdr>
      <w:tabs>
        <w:tab w:val="clear" w:pos="4252"/>
        <w:tab w:val="clear" w:pos="8504"/>
      </w:tabs>
      <w:jc w:val="center"/>
      <w:rPr/>
    </w:pPr>
    <w:r>
      <w:rPr>
        <w:rFonts w:cs="Arial" w:ascii="Arial" w:hAnsi="Arial"/>
        <w:sz w:val="15"/>
        <w:szCs w:val="15"/>
        <w:lang w:val="en-GB" w:eastAsia="en-US"/>
      </w:rPr>
      <w:t>FCB001_12</w:t>
    </w:r>
    <w:r>
      <w:rPr>
        <w:rFonts w:cs="Arial" w:ascii="Arial" w:hAnsi="Arial"/>
        <w:sz w:val="15"/>
        <w:szCs w:val="15"/>
        <w:lang w:val="en-GB"/>
      </w:rPr>
      <w:t xml:space="preserve">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jc w:val="center"/>
      <w:rPr>
        <w:rFonts w:ascii="Arial" w:hAnsi="Arial" w:cs="Arial"/>
        <w:sz w:val="4"/>
        <w:szCs w:val="4"/>
        <w:lang w:val="en-GB" w:eastAsia="en-US"/>
      </w:rPr>
    </w:pPr>
    <w:r>
      <w:rPr>
        <w:rFonts w:cs="Arial" w:ascii="Arial" w:hAnsi="Arial"/>
        <w:sz w:val="4"/>
        <w:szCs w:val="4"/>
        <w:lang w:val="en-GB" w:eastAsia="en-US"/>
      </w:rPr>
    </w:r>
  </w:p>
  <w:p>
    <w:pPr>
      <w:pStyle w:val="Footer"/>
      <w:pBdr>
        <w:top w:val="single" w:sz="4" w:space="1" w:color="007D40"/>
      </w:pBdr>
      <w:tabs>
        <w:tab w:val="clear" w:pos="4252"/>
        <w:tab w:val="clear" w:pos="8504"/>
      </w:tabs>
      <w:jc w:val="center"/>
      <w:rPr/>
    </w:pPr>
    <w:r>
      <w:rPr>
        <w:rFonts w:cs="Arial" w:ascii="Arial" w:hAnsi="Arial"/>
        <w:sz w:val="15"/>
        <w:szCs w:val="15"/>
        <w:lang w:val="en-GB" w:eastAsia="en-US"/>
      </w:rPr>
      <w:t>FCB001_12</w:t>
    </w:r>
    <w:r>
      <w:rPr>
        <w:rFonts w:cs="Arial" w:ascii="Arial" w:hAnsi="Arial"/>
        <w:sz w:val="15"/>
        <w:szCs w:val="15"/>
        <w:lang w:val="en-GB"/>
      </w:rPr>
      <w:t xml:space="preserve">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2395</wp:posOffset>
              </wp:positionH>
              <wp:positionV relativeFrom="paragraph">
                <wp:posOffset>29845</wp:posOffset>
              </wp:positionV>
              <wp:extent cx="7086600" cy="10306050"/>
              <wp:effectExtent l="15875" t="16510" r="16510" b="16510"/>
              <wp:wrapNone/>
              <wp:docPr id="1"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7">
          <wp:simplePos x="0" y="0"/>
          <wp:positionH relativeFrom="column">
            <wp:posOffset>5257800</wp:posOffset>
          </wp:positionH>
          <wp:positionV relativeFrom="paragraph">
            <wp:posOffset>40005</wp:posOffset>
          </wp:positionV>
          <wp:extent cx="1714500" cy="568960"/>
          <wp:effectExtent l="0" t="0" r="0" b="0"/>
          <wp:wrapNone/>
          <wp:docPr id="2" name="LMK02_00DEKRA_horizontal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MK02_00DEKRA_horizontal_color"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112395</wp:posOffset>
              </wp:positionH>
              <wp:positionV relativeFrom="paragraph">
                <wp:posOffset>29845</wp:posOffset>
              </wp:positionV>
              <wp:extent cx="7086600" cy="10306050"/>
              <wp:effectExtent l="15875" t="16510" r="16510" b="16510"/>
              <wp:wrapNone/>
              <wp:docPr id="3"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9">
          <wp:simplePos x="0" y="0"/>
          <wp:positionH relativeFrom="column">
            <wp:posOffset>5257800</wp:posOffset>
          </wp:positionH>
          <wp:positionV relativeFrom="paragraph">
            <wp:posOffset>40005</wp:posOffset>
          </wp:positionV>
          <wp:extent cx="1714500" cy="568960"/>
          <wp:effectExtent l="0" t="0" r="0" b="0"/>
          <wp:wrapNone/>
          <wp:docPr id="4" name="LMK02_00DEKRA_horizontal_colo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MK02_00DEKRA_horizontal_color Copy 1"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53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Batang;바탕"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ko-KR"/>
    </w:rPr>
  </w:style>
  <w:style w:type="character" w:styleId="Textodelmarcadordeposicin">
    <w:name w:val="Texto del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footer2.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56:00Z</dcterms:created>
  <dc:creator>ROR</dc:creator>
  <dc:description/>
  <cp:keywords/>
  <dc:language>en-US</dc:language>
  <cp:lastModifiedBy>María Nicolau Urbano</cp:lastModifiedBy>
  <cp:lastPrinted>2020-03-27T12:26:00Z</cp:lastPrinted>
  <dcterms:modified xsi:type="dcterms:W3CDTF">2022-03-03T10:21:00Z</dcterms:modified>
  <cp:revision>17</cp:revision>
  <dc:subject>FCB001_09</dc:subject>
  <dc:title>RSP-100 Annex A</dc:title>
</cp:coreProperties>
</file>